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90" w:leader="none"/>
          <w:tab w:val="center" w:pos="3272" w:leader="none"/>
        </w:tabs>
        <w:ind w:left="4536" w:hanging="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69290</wp:posOffset>
                </wp:positionH>
                <wp:positionV relativeFrom="paragraph">
                  <wp:posOffset>1270</wp:posOffset>
                </wp:positionV>
                <wp:extent cx="15875" cy="1162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9.15pt;mso-wrap-distance-left:9.05pt;mso-wrap-distance-right:9.05pt;mso-wrap-distance-top:0pt;mso-wrap-distance-bottom:0pt;margin-top:0.1pt;mso-position-vertical-relative:text;margin-left:5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Новохопёрского муниципального</w:t>
      </w:r>
    </w:p>
    <w:p>
      <w:pPr>
        <w:pStyle w:val="Normal"/>
        <w:tabs>
          <w:tab w:val="clear" w:pos="708"/>
          <w:tab w:val="left" w:pos="1215" w:leader="none"/>
          <w:tab w:val="center" w:pos="3272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tabs>
          <w:tab w:val="clear" w:pos="708"/>
          <w:tab w:val="left" w:pos="1410" w:leader="none"/>
          <w:tab w:val="left" w:pos="154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от ___ _______ 2020 года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8"/>
        <w:jc w:val="center"/>
        <w:rPr/>
      </w:pPr>
      <w:r>
        <w:rPr>
          <w:sz w:val="28"/>
          <w:szCs w:val="28"/>
        </w:rPr>
        <w:t>Методика расчета показателей эффективности развития поселений Новохопёрского муниципального района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4678"/>
        <w:gridCol w:w="24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Методики  расчета  показа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я налоговых и неналоговых доходов местного бюджета в общем объеме доходов бюджета</w:t>
            </w:r>
          </w:p>
          <w:p>
            <w:pPr>
              <w:pStyle w:val="Normal"/>
              <w:spacing w:before="0" w:after="0"/>
              <w:ind w:right="-108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образования (без учета безвозмездных поступлений, имеющих целевой характер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ссчитывается для бюджета поселения по следующей формуле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</w:rPr>
              <w:t xml:space="preserve"> =   </w:t>
            </w:r>
            <w:r>
              <w:rPr>
                <w:i/>
                <w:iCs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Г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,</m:t>
              </m:r>
            </m:oMath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гд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Cs/>
                <w:lang w:val="en-US"/>
              </w:rPr>
              <w:t>D</w:t>
            </w:r>
            <w:r>
              <w:rPr>
                <w:iCs/>
              </w:rPr>
              <w:t xml:space="preserve"> – доля налоговых и неналоговых доходов  бюджета поселения  в общем объеме доходов бюджета поселения (без учета безвозмездных поступлений, имеющих целевой характер);</w:t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Дн – налоговые и неналоговые доходы поселения (КБК  000 1 00 00000 00 0000 000 Месячного отчета об исполнении бюджета поселения), тыс. рублей;</w:t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Д – общий объем доходов (КБК 000 8 50 00000 00 0000 000 Месячного отчета об исполнении бюджета поселения), тыс. рублей;</w:t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Св – общий объем субвенций бюджету поселения (КБК 000 2 02 03000 00 0000 000 Месячного отчета об исполнении бюджета поселения), тыс. рублей;</w:t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Сс – общий объем субсидий бюджету поселения (КБК 000 2 02 02000 00 0000 000 Месячного отчета об исполнении бюджета поселения), тыс. рублей;</w:t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И – общий объем иных межбюджетных трансфертов бюджету поселения, имеющих целевой характер (КБК 000 2 02 04000 00 0000 000 Месячного отчета об исполнении бюджета поселения), тыс. рублей;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Cs/>
              </w:rPr>
              <w:t>Спг – дотации по обеспечению сбалансированности бюджету поселения по отдельным поручениям главы администрации муниципального района, тыс. рублей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уществлять корректировку значения запланированного показателя на 1 января отчетного года, для учета дотации на выравнивание бюдж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дельный вес недоимки по земельному налогу на 1 января года, следующего за отчетным к общему объему поступления доходов в местный бюджет  поселения от земельного налога за отчетный период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 = А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/ 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*100%,  где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недоимка по земельному налогу на 1 января года, следующего за отчетным в местный бюджет </w:t>
            </w:r>
            <w:r>
              <w:rPr>
                <w:lang w:val="en-US"/>
              </w:rPr>
              <w:t>i</w:t>
            </w:r>
            <w:r>
              <w:rPr/>
              <w:t xml:space="preserve"> поселен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- общей объема поступления доходов в местный бюджет </w:t>
            </w:r>
            <w:r>
              <w:rPr>
                <w:lang w:val="en-US"/>
              </w:rPr>
              <w:t>i</w:t>
            </w:r>
            <w:r>
              <w:rPr/>
              <w:t xml:space="preserve"> поселения от земельного налога за отчетный период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дельный вес недоимки по налогу на имущество физических лиц на 1 января года, следующего за отчетным к общему объему поступления доходов в местный бюджет  поселения от налога на имущество физических лиц за отчетный период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Расчет показателя</w:t>
            </w:r>
            <w:r>
              <w:rPr/>
              <w:t xml:space="preserve">: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 = А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/ 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*100%, где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недоимка по налогу на имущество физических лиц на 1 января года, следующего за отчетным в местный бюджет </w:t>
            </w:r>
            <w:r>
              <w:rPr>
                <w:lang w:val="en-US"/>
              </w:rPr>
              <w:t>i</w:t>
            </w:r>
            <w:r>
              <w:rPr/>
              <w:t xml:space="preserve"> поселен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общий объем  поступления доходов в местный бюджет </w:t>
            </w:r>
            <w:r>
              <w:rPr>
                <w:lang w:val="en-US"/>
              </w:rPr>
              <w:t>i</w:t>
            </w:r>
            <w:r>
              <w:rPr/>
              <w:t xml:space="preserve"> поселения от  налога на имущество физических лиц за отчетный период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системного сбора и  вывоза твердых бытовых отхо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сточник информации: органы местного самоуправления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«Доля  заключенных договоров с населением на вывоз твердых бытовых отходов,  к численности домовладения (квартир) на начало год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уализация НПА  по готовности к выполнению задач по защите населения и территорий от ЧС природного и техногенного характера в рамках своих полномочи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 xml:space="preserve">Источник информации: </w:t>
            </w:r>
            <w:r>
              <w:rPr/>
              <w:t>КУВО «Гражданская оборона, защита населения и пожарная безопасность Воронежской обла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Доля зарегистрированных объектов недвижимости от общего количества объектов недвижимости, находящегося в реестре муниципальной собствен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Источник информации:</w:t>
            </w:r>
            <w:r>
              <w:rPr/>
              <w:t xml:space="preserve"> органы местного самоуправления поселения, Управление Росреестра по Воронежской обла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Методика расчета: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</w:t>
            </w:r>
            <w:r>
              <w:rPr/>
              <w:t xml:space="preserve">Р = О рег./О р.*100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Где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 рег. – количество зарегистрированных в Управлении Росреестра объектов недвижимого имущества, находящихся в реестре муниципальной собственности поселения;</w:t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/>
              <w:t>О р. – общее количество объектов недвижимого имущества, включенных в реестр муниципальной собственности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33"/>
              <w:contextualSpacing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людение нормативов формирования расходов на оплату труда (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поселений, установленных в соответствии с постановлением правительства Воронежской области  от 28.03.2008 № 2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Источники информации: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рганы местного самоуправления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департамент финансово-бюджетной политики обла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О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зп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фот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/>
              <w:t xml:space="preserve">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гд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 – отношение расходов на оплату труда с начислениями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поселений к установленным областным законодательством нормативам, 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Фзп – фонд заработной платы с начислениями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поселений за отчетный период, тыс. руб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фот – норматив формирования расходов на оплату труда с начислениями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поселений, установленный в соответствии с постановлением правительства Воронежской области от 28.03.2008г. № 235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орматив формирования расходов на оплату труда (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городского и сельских поселений ежегодно доводится департаментом  финансово-бюджетной  политики Воронежской обла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зъяснения к показателю: значение показателя должно быть равно или меньше 100%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я протяженности освещенных частей улиц, проездов, набережных к их общей протяженности на конец отчетного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Источник информации:</w:t>
            </w:r>
            <w:r>
              <w:rPr/>
              <w:t xml:space="preserve"> органы местного самоуправлен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Расчет показателя</w:t>
            </w:r>
            <w:r>
              <w:rPr/>
              <w:t xml:space="preserve">: </w:t>
            </w:r>
          </w:p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 xml:space="preserve">Дп =  Поч/ Оп*100,  </w:t>
            </w:r>
            <w:r>
              <w:rPr/>
              <w:t xml:space="preserve">где: </w:t>
            </w:r>
          </w:p>
          <w:p>
            <w:pPr>
              <w:pStyle w:val="Normal"/>
              <w:spacing w:before="0" w:after="0"/>
              <w:ind w:firstLine="383"/>
              <w:contextualSpacing/>
              <w:jc w:val="both"/>
              <w:rPr/>
            </w:pPr>
            <w:r>
              <w:rPr>
                <w:i/>
              </w:rPr>
              <w:t>Дп</w:t>
            </w:r>
            <w:r>
              <w:rPr/>
              <w:t xml:space="preserve"> – доля протяженности освещенных частей улиц, проездов, набережных в их общей протяженности на конец отчетного года;</w:t>
            </w:r>
          </w:p>
          <w:p>
            <w:pPr>
              <w:pStyle w:val="Normal"/>
              <w:spacing w:before="0" w:after="0"/>
              <w:ind w:firstLine="383"/>
              <w:contextualSpacing/>
              <w:jc w:val="both"/>
              <w:rPr/>
            </w:pPr>
            <w:r>
              <w:rPr>
                <w:i/>
              </w:rPr>
              <w:t>Поч</w:t>
            </w:r>
            <w:r>
              <w:rPr/>
              <w:t xml:space="preserve"> – протяженность освещенных частей улиц, проездов, набережных;</w:t>
            </w:r>
          </w:p>
          <w:p>
            <w:pPr>
              <w:pStyle w:val="Normal"/>
              <w:spacing w:before="0" w:after="0"/>
              <w:ind w:firstLine="383"/>
              <w:contextualSpacing/>
              <w:jc w:val="both"/>
              <w:rPr/>
            </w:pPr>
            <w:r>
              <w:rPr>
                <w:i/>
              </w:rPr>
              <w:t>Оп</w:t>
            </w:r>
            <w:r>
              <w:rPr/>
              <w:t xml:space="preserve"> – общая протяженность улиц, проездов, набережных.</w:t>
            </w:r>
          </w:p>
          <w:p>
            <w:pPr>
              <w:pStyle w:val="Normal"/>
              <w:spacing w:before="0" w:after="0"/>
              <w:ind w:firstLine="383"/>
              <w:contextualSpacing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 формировании планового значения показателя, данное значение должно стремиться к 100%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екомендуем рассчитывать протяженность исходя из необходимости установки светильников уличного освещения через одну опору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right="-108" w:firstLine="33"/>
              <w:contextualSpacing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Ввод жилья на 1 жителя по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Источник информации:</w:t>
            </w:r>
            <w:r>
              <w:rPr/>
              <w:t xml:space="preserve"> органы местного самоуправления посел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/>
              </w:rPr>
              <w:t>S</w:t>
            </w:r>
            <w:r>
              <w:rPr/>
              <w:t xml:space="preserve"> = </w:t>
            </w:r>
            <w:r>
              <w:rPr>
                <w:lang w:val="en-US"/>
              </w:rPr>
              <w:t>S</w:t>
            </w:r>
            <w:r>
              <w:rPr/>
              <w:t>о/</w:t>
            </w:r>
            <w:r>
              <w:rPr>
                <w:lang w:val="en-US"/>
              </w:rPr>
              <w:t>hn</w:t>
            </w:r>
            <w:r>
              <w:rPr/>
              <w:t>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гд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/>
              </w:rPr>
              <w:t>So</w:t>
            </w:r>
            <w:r>
              <w:rPr/>
              <w:t xml:space="preserve"> - общая площадь жилья, введенного с начала отчетного года за счет всех источников финансирования по поселению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/>
              </w:rPr>
              <w:t>hn</w:t>
            </w:r>
            <w:r>
              <w:rPr/>
              <w:t xml:space="preserve"> -  общая среднегодовая численность населения в  поселен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жалоб от населения в администрацию  района и правительство Воронежской области на исполнение полномочий главы поселения в расчете на 1000 чел.  населения, нашедших свое подтвержд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Источник информации:</w:t>
            </w:r>
            <w:r>
              <w:rPr/>
              <w:t xml:space="preserve"> органы местного самоуправления, журнал учета обращений граждан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Расчет показателя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показатель определяется как отношение числа жалоб</w:t>
            </w:r>
            <w:r>
              <w:rPr>
                <w:b/>
              </w:rPr>
              <w:t xml:space="preserve"> </w:t>
            </w:r>
            <w:r>
              <w:rPr/>
              <w:t>от населения</w:t>
            </w:r>
            <w:r>
              <w:rPr>
                <w:b/>
              </w:rPr>
              <w:t xml:space="preserve"> </w:t>
            </w:r>
            <w:r>
              <w:rPr/>
              <w:t>на исполнение полномочий главой поселения, нашедших свое подтверждение к 1000 человек (условных) постоянного насел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казатель определяется как коэффициент с одним десятичным знак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Участие поселения в одной и более номинациях конкурса лучшее муниципальное образование Воронежской области в отчетном году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Источник информации:</w:t>
            </w:r>
            <w:r>
              <w:rPr/>
              <w:t xml:space="preserve"> департамент по развитию муниципальных образовани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b/>
                <w:b/>
              </w:rPr>
            </w:pPr>
            <w:r>
              <w:rPr>
                <w:b/>
              </w:rPr>
              <w:t>Количество протоколов об административных правонарушениях, составленных членами административной комиссии, являющимися сотрудниками органа местного самоуправления поселения, в расчете на 1 тыс. человек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/>
                <w:u w:val="single"/>
              </w:rPr>
              <w:t>Источник информации:</w:t>
            </w:r>
            <w:r>
              <w:rPr>
                <w:b/>
              </w:rPr>
              <w:t xml:space="preserve"> </w:t>
            </w:r>
            <w:r>
              <w:rPr/>
              <w:t>органы местного самоуправления поселе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счет показателя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/>
              </w:rPr>
              <w:t xml:space="preserve">                          </w:t>
            </w:r>
            <w:r>
              <w:fldChar w:fldCharType="begin"/>
            </w:r>
            <w:r>
              <w:rPr>
                <w:b/>
              </w:rPr>
              <w:instrText xml:space="preserve"> QUOTE _x0001_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где:</w:t>
            </w:r>
            <w:r>
              <w:rPr>
                <w:b/>
                <w:position w:val="-15"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2342515" cy="3238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18" r="458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251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</w:rPr>
              <w:t>Кпр</w:t>
            </w:r>
            <w:r>
              <w:rPr/>
              <w:t xml:space="preserve"> – количество протоколов об административных правонарушениях, составленных членами административной комиссии, являющимися сотрудниками органа местного самоуправления поселения муниципального района, в расчете на 1 тысячу человек населения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/>
              </w:rPr>
              <w:t>Пр</w:t>
            </w:r>
            <w:r>
              <w:rPr/>
              <w:t xml:space="preserve"> – общее количество протоколов об административных правонарушениях, составленных членами административной комиссии, являющимися сотрудниками органа местного самоуправления поселения, ед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Чнас – </w:t>
            </w:r>
            <w:r>
              <w:rPr/>
              <w:t>численность населения поселения,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Наличие направленных в администрацию муниципального  района материалов по административным правонарушениям для составления протоколов   об административных правонарушениях ,                                   предусмотренных Законом Воронежской области от 31.12.2003 г № 74- ОЗ «Об административных правонарушениях на территории Воронежской област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Источник информации</w:t>
            </w:r>
            <w:r>
              <w:rPr>
                <w:u w:val="single"/>
              </w:rPr>
              <w:t>:</w:t>
            </w:r>
            <w:r>
              <w:rPr/>
              <w:t xml:space="preserve"> органы местного самоуправления район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казатель определяется по количеству направленных в администрацию муниципального района материалов по административным правонарушения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оличество оборудованных спортивных  и детских площадок,  соответствующих требованиям безопасности, на 1000 жителей и оформленных в соответствии с действующим законодательств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Источник информации:</w:t>
            </w:r>
            <w:r>
              <w:rPr/>
              <w:t xml:space="preserve"> органы местного самоуправления поселен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казатель определяется как отношение количества оборудованных спортивных и детских площадок, соответствующих требованиям безопасности, к среднегодовой численности постоянного населения поселения, умноженное на 100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ортивная площадка – специально оборудованный ровный участок земли или особое место в помещении, оборудованное для одного или нескольких видов спорта или спортивных игр. Детская площадка – для детских игр, активного отдых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обустроенных мест массового отдыха в поселении в расчете на 1 000 населения,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/>
              <w:t>и оформленных в соответствии с действующим законодательств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>Источник информации:</w:t>
            </w:r>
            <w:r>
              <w:rPr/>
              <w:t xml:space="preserve"> органы местного самоуправления поселения.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казатель определяется как отношение обустроенных мест массового отдыха к среднегодовой численности постоянного населения поселения, умноженное на 100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 местам массового отдыха населения относят зоны рекреационного назначения (скверы, парки, сады, пруды, озера, водохранилища, пляжи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д организацией обустройства мест массового отдыха населения понимается комплекс благоустроительных, организационных, природоохранных и иных работ, направленных на организацию массового отдыха в пределах установленных территорий, с целью формирования современной сети зон массового отдыха, купания, туризма и спорта и создания комфортных, безопасных и доступных условий для жителей поселения. 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ие  официальных сайтов поселений № 8-ФЗ от 09.02.2009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Источник информации:</w:t>
            </w:r>
            <w:r>
              <w:rPr/>
              <w:t xml:space="preserve"> органы местного самоуправления, официальный сайт поселения.</w:t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мест захоронения (кладбищ)  в установленном законом порядке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/>
              <w:t>и оформленных в соответствии с действующим законодательств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Источник информации:</w:t>
            </w:r>
            <w:r>
              <w:rPr/>
              <w:t xml:space="preserve"> органы местного самоуправления посел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ребования к содержанию места захоронения: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наличие ограждения, не требующего ремонта и покраск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наличие контейнерной площадки;</w:t>
            </w:r>
          </w:p>
          <w:p>
            <w:pPr>
              <w:pStyle w:val="13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личие подъезда к месту захоронения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/>
              <w:t>-отсутствие сорной травяной растительности; --аварийных деревье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облюдение сроков и качества представляемой в администрацию района отчетности, исполнение поручений и ответов на запрос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Источники информации:</w:t>
            </w:r>
            <w:r>
              <w:rPr/>
              <w:t xml:space="preserve"> органы местного самоуправления муниципального района, органы местного самоуправления поселения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тчет по бюджету (доходам и расходам) в фин. отдел.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Реестр нормативно- правовых актов (в правовое управление- ежемесячн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оказатели Муниципальной целевой программы по коммунальной инфраструктуре насел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 По невостребованным земельным долям  с 1 июля 1 раз в кварта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 газифицированных жилых домов в отдел по строительству и архитектуре ЖКХ - ежемесячн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о муниципальным служащим (количество, фонд оплаты труда) – ежеквартальн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Другие отчеты и поручения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тветы на запро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оличество объектов бытового  обслуживания, осуществляющих деятельность на территории поселения , в расчете на 1000 чел.  населения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Источник информации:</w:t>
            </w:r>
            <w:r>
              <w:rPr/>
              <w:t xml:space="preserve"> органы местного самоуправления посел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яется как отношение количества объектов бытового обслуживания, осуществляющих деятельность на территории поселения, к среднегодовой численности постоянного населения поселения, умноженное на 100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Число полученных грантов  в конкурсе общественных</w:t>
            </w:r>
            <w:r>
              <w:rPr/>
              <w:t xml:space="preserve"> </w:t>
            </w:r>
            <w:r>
              <w:rPr>
                <w:b/>
              </w:rPr>
              <w:t>инициатив (ТОС - м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 xml:space="preserve">Источник информации: </w:t>
            </w:r>
            <w:r>
              <w:rPr/>
              <w:t>э</w:t>
            </w:r>
            <w:r>
              <w:rPr>
                <w:color w:val="000000"/>
              </w:rPr>
              <w:t>ксперт администрации муниципального района Назин М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ирост количества субъектов малого и среднего предпринимательства, зарегистрированных на территории поселения на 1 тыс. чел. населе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>Источник информации:</w:t>
            </w:r>
            <w:r>
              <w:rPr/>
              <w:t xml:space="preserve"> МКУ «ИКЦ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Участие поселения в областных программах и фондах для получения субсидий из областного бюдже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Источник информации:</w:t>
            </w:r>
            <w:r>
              <w:rPr/>
              <w:t xml:space="preserve"> департамент по развитию муниципальных образовани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/>
                <w:b/>
              </w:rPr>
            </w:pPr>
            <w:r>
              <w:rPr>
                <w:b/>
              </w:rPr>
              <w:t>Иннициативное бюджетир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 xml:space="preserve">Источник информации: </w:t>
            </w:r>
            <w:r>
              <w:rPr/>
              <w:t>МКУ «ИКЦ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Доля населения, принявшего участие в выполнении нормативов испытаний (тестов) Всеросийского физкультурно-спортивного комплекса «Готов к труду и обороне» (ГТО), в общей численности населе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Источник информации:</w:t>
            </w:r>
            <w:r>
              <w:rPr>
                <w:b/>
              </w:rPr>
              <w:t xml:space="preserve"> </w:t>
            </w:r>
            <w:r>
              <w:rPr/>
              <w:t>органы местного самоуправления поселе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счет показателя:</w:t>
            </w:r>
            <w:r>
              <w:rPr>
                <w:i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</w:t>
            </w:r>
            <w:r>
              <w:rPr>
                <w:i/>
              </w:rPr>
              <w:t>ЧГТО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                 </w:t>
            </w:r>
            <w:r>
              <w:rPr>
                <w:i/>
              </w:rPr>
              <w:t>ДГТО = --------- х 100,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</w:t>
            </w:r>
            <w:r>
              <w:rPr>
                <w:i/>
              </w:rPr>
              <w:t>Ч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де: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гто</w:t>
            </w:r>
            <w:r>
              <w:rPr/>
              <w:t xml:space="preserve"> – доля населения, принявшего участие в выполнении нормативов испытаний (тестов) Всеросийского физкультурно-спортивного комплекса «Готов к труду и обороне» (ГТО), в общей численности населе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гто </w:t>
            </w:r>
            <w:r>
              <w:rPr/>
              <w:t>– количество человек, принявших участие в выполнении нормативов испытаний (тестов) Всеросийского физкультурно-спортивного комплекса «Готов к труду и обороне» (ГТО) за отчетный год;</w:t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b/>
              </w:rPr>
              <w:t>ЧН</w:t>
            </w:r>
            <w:r>
              <w:rPr/>
              <w:t xml:space="preserve"> – общая численность населения муниципального образования старше 6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астие сборных команд поселения в официальных физкультурно- оздоровительных и спортивных мероприятиях муниципального райо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Источник информации</w:t>
            </w:r>
            <w:r>
              <w:rPr>
                <w:u w:val="single"/>
              </w:rPr>
              <w:t>:</w:t>
            </w:r>
            <w:r>
              <w:rPr/>
              <w:t xml:space="preserve"> органы местного самоуправления посел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казатель определяется по количеству официальных физкультурно - оздоровительных и спортивных мероприятий района, в которых сборные команды поселения приняли участие с учетом занятых призовых мес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ие творческих коллективов поселений в районных, областных, всероссийских мероприятия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Источник информации</w:t>
            </w:r>
            <w:r>
              <w:rPr>
                <w:u w:val="single"/>
              </w:rPr>
              <w:t>:</w:t>
            </w:r>
            <w:r>
              <w:rPr/>
              <w:t xml:space="preserve"> органы местного самоуправления поселения</w:t>
            </w:r>
          </w:p>
          <w:p>
            <w:pPr>
              <w:pStyle w:val="Normal"/>
              <w:snapToGrid w:val="false"/>
              <w:rPr/>
            </w:pPr>
            <w:r>
              <w:rPr/>
              <w:t>Показатель определяется по количеству районных, областных, всероссийских  мероприятий, в которых творческие коллективы поселений приняли участие.</w:t>
            </w:r>
          </w:p>
          <w:p>
            <w:pPr>
              <w:pStyle w:val="Normal"/>
              <w:snapToGrid w:val="false"/>
              <w:ind w:left="-108" w:right="-107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сение изменений в правила землепользования застройки поселения в части постановки на кадастровый учет территориальных зо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Источник информации</w:t>
            </w:r>
            <w:r>
              <w:rPr>
                <w:u w:val="single"/>
              </w:rPr>
              <w:t xml:space="preserve">: </w:t>
            </w:r>
            <w:r>
              <w:rPr/>
              <w:t>Консультант – главный архитектор администрации муниципального район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(Ведутся работы - заключены договора и соглашения с БУ ВО «Нормативно-проектный центр» на подготовку проекта на координирование границ территориальных зон. Всё сделано – зоны поставлены на кадастровый учёт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щадь территории, пройденной возгораниями (сухая растительность и мусор) в расчете на 100 тыс.га территории по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Формула расчета: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2028825" cy="1809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99" r="-1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rPr/>
            </w:pPr>
            <w:r>
              <w:rPr/>
              <w:t>где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эф.</w:t>
            </w:r>
            <w:r>
              <w:rPr/>
              <w:t xml:space="preserve"> – показатель «Площадь территории, пройденной возгораниями (сухая растительность и мусор), в расчете на 100 тыс. га территории поселения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ля упрощения отображения значения показателя расчеты производятся в процентах. Площадь, пройденная загораниями (сухая растительность и мусор), и площадь земель поселений исчисляются в гектара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изнак показателя – большее значение показателя означает меньшую эффективность деятельно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Высокой эффективностью является значение показателя соответствующее или равное 0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лп.</w:t>
            </w:r>
            <w:r>
              <w:rPr/>
              <w:t>– площадь поселения пройденная возгораниями (сухая растительность и мусор) в гектарах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п.</w:t>
            </w:r>
            <w:r>
              <w:rPr/>
              <w:t xml:space="preserve"> – площадь территории поселения в гектарах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Сведения о площади территорий муниципальных образований, пройденной возгораниями (сухая растительность и мусор),имеются в распоряжении ГУ МЧС России по Воронежской области (автоматизированная электронная база «АСОДУ»)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1290" w:leader="none"/>
          <w:tab w:val="center" w:pos="3272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</w:rPr>
  </w:style>
  <w:style w:type="character" w:styleId="Style14">
    <w:name w:val="Нижний колонтитул Знак"/>
    <w:basedOn w:val="1"/>
    <w:qFormat/>
    <w:rPr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3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5:06:00Z</dcterms:created>
  <dc:creator>Customer</dc:creator>
  <dc:description/>
  <cp:keywords/>
  <dc:language>en-US</dc:language>
  <cp:lastModifiedBy>astupakova</cp:lastModifiedBy>
  <cp:lastPrinted>2019-11-13T09:03:00Z</cp:lastPrinted>
  <dcterms:modified xsi:type="dcterms:W3CDTF">2020-10-19T07:50:00Z</dcterms:modified>
  <cp:revision>574</cp:revision>
  <dc:subject/>
  <dc:title>Приложение №6  </dc:title>
</cp:coreProperties>
</file>