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272" w:leader="none"/>
          <w:tab w:val="left" w:pos="4820" w:leader="none"/>
        </w:tabs>
        <w:ind w:left="4536" w:hanging="0"/>
        <w:rPr/>
      </w:pPr>
      <w:r>
        <w:rPr/>
        <w:t>Приложение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9290</wp:posOffset>
                </wp:positionH>
                <wp:positionV relativeFrom="paragraph">
                  <wp:posOffset>1270</wp:posOffset>
                </wp:positionV>
                <wp:extent cx="15875" cy="122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65pt;mso-wrap-distance-left:9.05pt;mso-wrap-distance-right:9.05pt;mso-wrap-distance-top:0pt;mso-wrap-distance-bottom:0pt;margin-top:0.1pt;mso-position-vertical-relative:text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/>
      </w:pPr>
      <w:r>
        <w:rPr/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  <w:tab w:val="left" w:pos="4820" w:leader="none"/>
        </w:tabs>
        <w:ind w:left="4536" w:hanging="0"/>
        <w:rPr/>
      </w:pPr>
      <w:r>
        <w:rPr/>
        <w:t>района Воронежской области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/>
      </w:pPr>
      <w:r>
        <w:rPr/>
        <w:t>от ___ _________ 2020 года № _____</w:t>
      </w:r>
    </w:p>
    <w:p>
      <w:pPr>
        <w:pStyle w:val="Normal"/>
        <w:tabs>
          <w:tab w:val="clear" w:pos="708"/>
          <w:tab w:val="left" w:pos="4820" w:leader="none"/>
        </w:tabs>
        <w:ind w:left="5628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эффективности развития поселений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sz w:val="28"/>
          <w:szCs w:val="28"/>
        </w:rPr>
        <w:t>ответственных исполнителей и  структурных подразделений администрации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sz w:val="28"/>
          <w:szCs w:val="28"/>
        </w:rPr>
        <w:t>Новохопёрского муниципального района, ответственных за осуществление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ниторинга достижений показателей на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143"/>
        <w:gridCol w:w="983"/>
        <w:gridCol w:w="2683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по степени важнос-ти и весовой коэффи-ци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-р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Условия оценки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балль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структурные подразделения, ответственные за осуществление мониторинга достижения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 50% и выше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от 41 до 50 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20% до 40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баллов – до 20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до 5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5% до 1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10 %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 поселения от налога на имущество физических лиц за отчетный пери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до 5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5% до 1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10 %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системного сбора и  вывоза твердых бытовых отходов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5% - 0 баллов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т 5% до 10% - 1 балл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% до 50% - 2 балла;   50% и выше -3 бал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муниципального района Калашников А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Актуализация НПА  по готовности к выполнению задач по защите населения и территорий от ЧС природного и техногенного характера в рамках своих полномочи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наличие всех необходимых НПА в объеме 100% согласно методических рекомендаций по разработке муниципальной правовой базы в области обеспечения безопасности жизнедеятельности населения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наличие разработанных и принятых НПА в объеме от 70 до 99 %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наличие разработанных и принятых НПА в объеме до 69%,</w:t>
            </w:r>
          </w:p>
          <w:p>
            <w:pPr>
              <w:pStyle w:val="Style2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наличие в поселении только годовых пл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главы администрации муниципального района по ГО ЧС Махотин Д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оля зарегистрированных объектов недвижимости от общего количества объектов недвижимости, находящегося в реестре муниципальной собств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– 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3 балла –  95% и выш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 балла – от 80 до 95%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1 балл – от 60 до 80 %; 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а -  до 60 %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по управлению муниципальным имуществом и земельными отношениями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3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соблюдени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несоблю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дел финансов администрации муниципального района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отяженности 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50% и выш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от 40%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 балл – от 30% до 40%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до 3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муниципального района Калашников А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- 0 б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т 0,001 до </w:t>
            </w:r>
            <w:r>
              <w:rPr>
                <w:sz w:val="22"/>
                <w:szCs w:val="22"/>
                <w:highlight w:val="yellow"/>
              </w:rPr>
              <w:t>0,</w:t>
            </w:r>
            <w:r>
              <w:rPr>
                <w:sz w:val="22"/>
                <w:szCs w:val="22"/>
              </w:rPr>
              <w:t>1 -1балл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,1 до 0,2 -2 балл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 и выше -3 бал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администрации муниципального района - главный архитектор  района Мелихова О.И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жалоб от населения в администрацию  района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–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ыс.чел.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отсутствие жалоб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до 1 жалобы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– от 1 до 2 жалоб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0 баллов – от 2 и более жало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дной и более номинациях конкурса лучшее муниципальное образование Воронежской области в отчетном год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- 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за каждое призовое место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номинант конкурс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за участие в конкурс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участвова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b/>
              </w:rPr>
              <w:t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 поселения, в расчете на 1 тыс. человек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20 ед. и выш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10 ед. до 20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ед. до 10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0 баллов –  до 1 е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тивная комиссия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личие направленных в администрацию муниципального  района материалов по административным правонарушениям для составления протоколов   об административных правонарушениях ,                                   предусмотренных Законом Воронежской области от 31.12.2003 г № 74- ОЗ «Об административных правонарушениях на территории Воронежской области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от 5 ед. до 8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2 ед. до 5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ед. до 2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тивная комиссия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 оборудованных спортивных и детских площадок, соответствующих требованиям безопасности на 1000 жителей 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3 балла – от 5 ед. и выше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2 балла – от 3 ед. до 5 ед.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1 балл – от 1 ед. до 3 ед.,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/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образованию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рту, опеки и попечительства                                           администрации муниципального района Мотае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строенных мест массового отдыха в поселении в расчете на 1 000 населения, </w:t>
            </w:r>
            <w:r>
              <w:rPr>
                <w:b/>
              </w:rPr>
              <w:t>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-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 балла – от 5 ед. и выш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балла – от 3 ед. до 5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 балл – от 1 ед. до 3 ед.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 – до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  администрации муниципального района Дьяченко А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 официальных сайтов поселений № 8-ФЗ от 09.02.2009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соответствует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а – 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дущий эксперт администрации муниципального района Ряско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ест захоронения (кладбищ)  в установленном законом порядке</w:t>
            </w:r>
            <w:r>
              <w:rPr>
                <w:b/>
              </w:rPr>
              <w:t xml:space="preserve"> и оформленных в соответствии с действующим законодательств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– выполнение всех требова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– выполнение 3-х требова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 балл – выполнение 1-2-х требова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баллов – не выполнение всех требований, отсутствие оформления земельного участка в установленном законом поряд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муниципального района Калашников А.А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блюдение сроков и качества представляемой в администрацию района отчетности, исполнение поручений и ответов на запрос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–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в срок и соответственно запрос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в срок с дополнительным запрос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не в срок и не соответствующая запро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ъектов бытового  обслуживания, осуществляющих деятельность на территории поселения , в расчете на 1000 чел. 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–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 на 1000 чел. населения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1 и боле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,75 до 1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– от 0,5 до 0,7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Число полученных грантов  в конкурсе общественных</w:t>
            </w:r>
            <w:r>
              <w:rPr/>
              <w:t xml:space="preserve"> </w:t>
            </w:r>
            <w:r>
              <w:rPr>
                <w:b/>
              </w:rPr>
              <w:t>инициатив (ТОС - м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количество грант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 каждый грант 1 балл, но не более 3 бал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Эксперт администрации муниципального района Назин М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ирост количества субъектов малого и среднего предпринимательства, зарегистрированных на территории поселения на 1 тыс. чел. населения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 0,1 до 3,0 –1 ба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3,0 до 5,0-2 бал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5,0 и выше -3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дущий эксперт МКУ «ИКЦ» Колесников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частие поселения в областных программах и фондах для получения субсидий из областного бюдже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-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– выделены субсидии из областного бюджет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– поданы заявки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0 – не участвова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рганизационно – кадровой работы и информационной безопасности администрации муниципального района, отдел финансов администрации муниципального района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Инициативное бюджетир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да/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за каждый реализованный проек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поданный, но не реализованный проек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0 баллов – нет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  администрации муниципального района Дьяченко А.А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, в общей численности насел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 от 50% и выш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30% до 5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0% до 30 %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а – до 1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образованию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рту, опеки и попечительства                                           администрации муниципального района Мотаев С.В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ие сборных команд поселения в официальных физкультурно- оздоровительных и спортивных мероприятиях муниципальн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,5 баллов – за каждое участие в меропри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,5 баллов – за каждое перво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образованию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рту, опеки и попечительства                                           администрации муниципального района Мотаев С.В.</w:t>
            </w:r>
          </w:p>
        </w:tc>
      </w:tr>
      <w:tr>
        <w:trPr>
          <w:trHeight w:val="2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астие творческих коллективов поселений в районных, областных, всероссийских мероприят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6 мероприятий и боле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– от 3 до 6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от 1 до 3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принимали участ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ущий эксперт администрации муниципального района Рябченко Т.Н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есение изменений в правила землепользования застройки поселения в части постановки на кадастровый учет территориальных з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все сделано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балла - работа выполнена, но не утвержде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балл – ведутся работ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не сдела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 администрации муниципального района - главный архитектор  района Мелихова О.Н.</w:t>
            </w:r>
          </w:p>
        </w:tc>
      </w:tr>
      <w:tr>
        <w:trPr>
          <w:trHeight w:val="3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ощадь территории, пройденной возгораниями (сухая растительность и мусор) в расчете на 100 тыс.га территории 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балла – нет возгора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 баллов – есть возго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главы администрации муниципального района по ГО ЧС Махотин Д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критерий оценки развития эффективности посе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ценки – 3-балль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достижения плановых значений показателей эффективности развития  сельских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от 90 до 100 %</w:t>
            </w:r>
          </w:p>
          <w:p>
            <w:pPr>
              <w:pStyle w:val="Normal"/>
              <w:rPr/>
            </w:pPr>
            <w:r>
              <w:rPr/>
              <w:t>2 балла – от 80 до 89 %</w:t>
            </w:r>
          </w:p>
          <w:p>
            <w:pPr>
              <w:pStyle w:val="Normal"/>
              <w:rPr/>
            </w:pPr>
            <w:r>
              <w:rPr/>
              <w:t>1 балл – от 70 до 79 %</w:t>
            </w:r>
          </w:p>
          <w:p>
            <w:pPr>
              <w:pStyle w:val="Normal"/>
              <w:rPr/>
            </w:pPr>
            <w:r>
              <w:rPr/>
              <w:t>0 баллов – менее 70 %</w:t>
            </w:r>
          </w:p>
        </w:tc>
      </w:tr>
    </w:tbl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/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 ________ 2020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вохопёрского муниципального района Воронежской области и администрации _____________________(городского) / сельского поселения Новохопёрского муниципального района Воронежской области о достижении значений показателей эффективности развития поселений Новохопёр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925" w:leader="none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  <w:tab w:val="left" w:pos="6795" w:leader="none"/>
        </w:tabs>
        <w:rPr/>
      </w:pPr>
      <w:r>
        <w:rPr>
          <w:sz w:val="28"/>
          <w:szCs w:val="28"/>
        </w:rPr>
        <w:t>г. Новохопёрск</w:t>
        <w:tab/>
        <w:t xml:space="preserve">«____»_____________20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Новохопёрского муниципального района Воронежской области, именуемая в дальнейшем «Администрация муниципального района» в лице главы района Петрова Виктора Тихоновича, действующего на основании Устава Новохопёрского муниципального района  с одной стороны, и администрация ____________________ поселения Новохопёрского муниципального района, именуемая в дальнейшем «Администрация поселения», в лице главы городского/главы сельского поселения ______________________________, действующего на основании Устава ___________________________ с другой стороны, вместе именуемые «Стороны», в целях укрепления взаимодействия «Сторон», повышения эффективности управления социально-экономическим развитием _____________________ поселения муниципального района, эффективности решения вопросов местного значения, повышения благосостояния и улучшения  качества жизни населения,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настоящего Соглашения является взаимодействие сторон, направленное на достижение значений показателей эффективности развития поселений Новохопёрского муниципального района Воронежской области согласно Приложению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и Администрация поселения сотрудничают в области экономического и социального развития, развития инфраструктуры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настоящего Соглашения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социально-экономическим развитием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эффективности решения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кономической базы муниципального образования на основе максимального использования мест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звитие инфраструктуры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человеческого потенциала и роста уровня жизни насел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го Соглаш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крепление взаимодействия Администрации муниципального района и Администрации поселения в обеспечении выполнения согласованных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вышения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Взаимодействие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Администрация муниципального района в пределах своих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консультативную и методическую помощь в разработке программных документ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овместно с Администрацией поселения плановые значения показателей эффективности развит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проведение мониторинга достижения Администрацией поселения значений показателей эффективности развития поселений  Новохопёрского муниципального район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поощрение поселений, достигших наилучших значений показателей эффективности развит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поселения в пределах полномочий по решению вопросов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остижение значений показателей эффективности развития поселения согласно Приложению к настоящему Согла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мониторинг собственной налогооблагаемой базы, обеспечивает полноту и своевременность сбора налоговых поступлений, увеличение объема поступлений налоговых доходов в местный бюджет, оптимизацию бюджетн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едставление в Администрацию муниципального  района информации для ведения мониторинга достижения поселением значений показателей эффективности развития поселения и прогнозирования их значений на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годно до 5 февраля представляет в Администрацию муниципального района информацию о достигнутых значениях показателей эффективности развития поселения за отчетный год для подведения итогов по форме, согласно приложению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ороны по взаимному согласованию могут внести изменения в настоящее Соглашение. Изменения оформляются в  письменном виде и подписываются обеими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глашение вступает в силу со дня его подписания и действует до «___»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  <w:tab w:val="left" w:pos="5955" w:leader="none"/>
        </w:tabs>
        <w:rPr/>
      </w:pPr>
      <w:r>
        <w:rPr>
          <w:sz w:val="28"/>
          <w:szCs w:val="28"/>
        </w:rPr>
        <w:t xml:space="preserve">Глава </w:t>
        <w:tab/>
        <w:t xml:space="preserve">Глава </w:t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sz w:val="28"/>
          <w:szCs w:val="28"/>
        </w:rPr>
        <w:t>Новохопёрского муниципального</w:t>
        <w:tab/>
        <w:t>___________________________</w:t>
      </w:r>
    </w:p>
    <w:p>
      <w:pPr>
        <w:pStyle w:val="Normal"/>
        <w:tabs>
          <w:tab w:val="clear" w:pos="708"/>
          <w:tab w:val="left" w:pos="5085" w:leader="none"/>
          <w:tab w:val="left" w:pos="5985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района</w:t>
        <w:tab/>
        <w:t>поселения</w:t>
        <w:tab/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>
          <w:sz w:val="28"/>
          <w:szCs w:val="28"/>
        </w:rPr>
        <w:t>________________В.Т. Петров</w:t>
        <w:tab/>
        <w:t>____________________________</w:t>
      </w:r>
    </w:p>
    <w:p>
      <w:pPr>
        <w:pStyle w:val="Normal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>«___»_____________________</w:t>
        <w:tab/>
        <w:t>«___»________________________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rPr/>
      </w:pPr>
      <w:r>
        <w:rPr>
          <w:sz w:val="28"/>
          <w:szCs w:val="28"/>
        </w:rPr>
        <w:t xml:space="preserve">к соглашению между администрацией Новохопёрского муниципального района 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/>
      </w:pPr>
      <w:r>
        <w:rPr>
          <w:sz w:val="28"/>
          <w:szCs w:val="28"/>
        </w:rPr>
        <w:t>и администрацией __________________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оселения Новохопёрского муниципального района о достижении значений показателей эффективности развития поселений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Новохопёрского муниципального район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азвития__________________________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района  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364"/>
        <w:gridCol w:w="973"/>
        <w:gridCol w:w="1112"/>
        <w:gridCol w:w="987"/>
        <w:gridCol w:w="151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*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меча-ние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*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*Наименование показателя в соответствие с Перечнем показателей эффективности развития поселений  Новохопёрского муниципального района Воронежской области и структурных подразделений администрации Новохопёрского муниципального района Воронежской области, ответственных за осуществление мониторинга достижения показателе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 -  предыдущий год</w:t>
        <w:tab/>
      </w:r>
    </w:p>
    <w:p>
      <w:pPr>
        <w:pStyle w:val="Normal"/>
        <w:snapToGrid w:val="fals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* -  тек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 – последую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 ________ 2020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одведения итогов и поощрения городских и сельских поселений Новохопёрского муниципального района Воронежской области за достижение наилучших показателей эффективности развития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Настоящий порядок определяет последовательность действий при подведении итогов достижения городскими и сельскими поселениями Новохопёрского муниципального района значений показателей эффективности развития поселений (далее - показатели) в соответствии с заключенными Соглашениями с целью определения и поощрения победителей, достигших наилучших значений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тоги по результатам достижения поселениями значений показателей подводятся ежего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ведение итогов осуществляется экспертной группой по оценке эффективности развития поселений (далее - Экспертная групп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 Экспертной группы и Положение об Экспертной группе утверждаются постановлением администрации Новохопёрского муниципального района.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одведения итогов</w:t>
      </w:r>
    </w:p>
    <w:p>
      <w:pPr>
        <w:pStyle w:val="Normal"/>
        <w:jc w:val="center"/>
        <w:rPr/>
      </w:pPr>
      <w:r>
        <w:rPr>
          <w:sz w:val="28"/>
          <w:szCs w:val="28"/>
        </w:rPr>
        <w:t>достижения поселениями значений показателей и поощрения городских и сельских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Администрации поселений ежегодно до 5 февраля года, следующего за отчетным, предоставляют в администрацию Новохопёрского муниципального района согласованные со структурными подразделениями администрации Новохопёрского муниципального района, ответственными за осуществление мониторинга достижения показателей, следующие материал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лад о проделанной работе по социально-экономическому развитию в отчетном году и перспективах развития в текущем (не более 3-5 стр.), содержащий: краткое описание поселения; информацию о результатах выполнения соглашения, мерах, принимаемых для достижения показателей; достигнутых результатах деятельности; проблемах и перспективах развития посе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д значений показателей, определенных заключенными соглашениями на истекший год (факт года, предшествующему отчетному, план и факт отчетного года), с пояснениями в свободной форме по кажд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кументы, указанные в пункте 2.1. настоящего Порядка, представленные позже указанного срока, не учитываются Экспертной группой при подведении итогов достижения поселениями значений показате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Ответственные исполнители, структурные подразделения администрации Новохопёрского муниципального района, ответственные за осуществление мониторинга достижения показателей, определяют баллы по показателям в соответствии с Перечнем по каждому по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Администрация Новохопёрского муниципального района осуществляет расчет интегральной бальной  оценки путем суммирования балов по всем показателям Перечня с применением весовых коэффициентов по каждому поселению и направляет расчет интегральной бальной оценки в Экспертную груп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Для подведения итогов достижения городскими и сельскими поселениями Новохопёрского муниципального района Воронежской области значений показателей, городские и сельские поселения распределяются по группам в зависимости от фактической численности населения в отчетном году. Свыше 3 000 населения в первую группу, до 3 000 включительно во вторую групп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ницы значений численности населения определяются Экспертной группой в зависимости от сложившейся в поселениях Новохопёрского муниципального района демографической ситуации в отчетном год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селений по группам осуществляется Экспертно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тоги достижения поселениями значений показателей подводятся Экспертной группой не позднее 1 апреля года, следующего за отчетным, отдельно по каждой группе поселений. Заслушивание глав сельских поселений и глав городских поселений на заседаниях экспертной группы проводится на основании ежегодного графика, утвержденного председателем Экспертно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Определение городских и сельских поселений, достигших наилучших значений показателей, осуществляется Экспертной группой на основании заключения администрации Новохопёрского муниципального района и расчета интегральной бальной оценки по показателям в соответствии с Перечнем по каждому посе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1. Интегральная бальная оценка по показателям внутри соответствующей группы поселений осуществляется путем суммирования балов, предусмотренных для каждого показателя, соответствующих достигнутому уровню показателя оценки эффективности развития городских и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йтингование поселений внутри группы осуществляется по полученному интегральному значению бальной оценки от большего к меньшему 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ная группа уточняет результаты бальной оценки поселения по дополнительным критериям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Достигшими наилучших значений показателей признаются городские и сельские поселения, набравшие в своей группе максимальную интегральную бальную оценку по показателям в соответствии с Перечнем, с учетом решения Эксперт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нтегральная бальная оценка будет одинаковой у нескольких городских и сельских поселений по своей группе, то для определения одного победителя в каждой группе применяется следующий дополнительный критерий оценки развития эффективности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критерий оценки развития эффективности пос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ценки – 3-балль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достижения плановых значений показателей эффективности развития  сельских посел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от 90 до 100 %</w:t>
            </w:r>
          </w:p>
          <w:p>
            <w:pPr>
              <w:pStyle w:val="Normal"/>
              <w:rPr/>
            </w:pPr>
            <w:r>
              <w:rPr/>
              <w:t>2 балла – от 80 до 89 %</w:t>
            </w:r>
          </w:p>
          <w:p>
            <w:pPr>
              <w:pStyle w:val="Normal"/>
              <w:rPr/>
            </w:pPr>
            <w:r>
              <w:rPr/>
              <w:t>1 балл – от 70 до 79 %</w:t>
            </w:r>
          </w:p>
          <w:p>
            <w:pPr>
              <w:pStyle w:val="Normal"/>
              <w:rPr/>
            </w:pPr>
            <w:r>
              <w:rPr/>
              <w:t>0 баллов – менее 70 %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О подведении итогов достижения городскими и сельскими поселениями значений показателей  принимается решение Экспертной группы, которое должно содержать предложения по определению победителей в каждой группе городских и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На основании решения Экспертной группы администрация Новохопёрского муниципального района издает постановление о подведении итогов достижения городскими и сельскими поселениями значений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1. Поселению, достигшему наилучших значений показателей в своей группе муниципальных образований, выделяются денежные средства (гранты) для стимулирования развития муниципальных образований, предусмотренных на эти цели бюджетом Новохопёрского муниципального района Воронеж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на предоставление грантов составляет: для поселений 1 группы – 50%, для поселений 2 группы – 50% от общего объема средств, предусмотренных на эти цели на 202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ём средств на предоставление грантов в каждой группе поселений распределяется между поселениями, занявшими первое, второе и третье рейтинговые места в данной группе поселений, в следующих размера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0% от суммы средств – для поощрения поселения, занявшего первое мест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7,5% от суммы средств – для поощрения поселения, занявшего второе место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2,5% от суммы средств – для поощрения поселения, занявшего третье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2. Итоговые результаты оценки эффективности развития городских и сельских поселений Новохопёрского муниципального района подлежат размещению на официальном сайте администрации Новохопёрского муниципального района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ё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 _______ 2020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 xml:space="preserve">об экспертной группе по оценке эффективности развития поселений 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ля организации подведения итогов достижения городскими и сельскими поселениями значений показателей эффективности развития поселений создается Экспертная группа по оценке эффективности развития городских и сельских поселений Новохопёрского муниципального района Воронежской области (далее - Экспертная груп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 Экспертной группы формируется из представителей администрации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Экспертной групп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мотрение и анализ достигнутых значений показателей эффективности развития городских и сельских поселений, пояснительных записок глав городских и сель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ородских и сельских поселений, достигших наилучших значений  показателей в групп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о перечне показателей по социально-экономическому развитию городских и сельских поселений.</w:t>
      </w:r>
    </w:p>
    <w:p>
      <w:pPr>
        <w:pStyle w:val="Normal"/>
        <w:tabs>
          <w:tab w:val="clear" w:pos="708"/>
          <w:tab w:val="left" w:pos="930" w:leader="none"/>
          <w:tab w:val="left" w:pos="7545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необходимости Экспертная группа вправе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запрашивать и получать необходимую информацию и материалы о работе городских и сельских поселений, а также осуществлять выезды в поселения с целью проверки достоверности информации, представленной городскими и сельскими поселениями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  <w:t>- заслушивать представителей структурных подразделений администрации Новохопёрского муниципального района по вопросам, связанным с проведением экспертного анализа достигнутых городскими и сельскими поселениями значений показателей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5. Руководство деятельностью Экспертной группы осуществляет председатель Экспертной группы.  Председатель руководит подготовкой заседаний  Экспертной группы, утверждает решения  Экспертной группы, а также подписывает протоколы заседаний. Полномочия председателя  Экспертной группы в его отсутствие осуществляет его заместитель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  <w:t>6. Секретарь  Экспертной группы обеспечивает подготовку материалов к заседаниям  Экспертной группы, уведомляет членов  Экспертной группы о проведении заседания, ведет протоколы заседаний  Экспертной группы, зачитывает перед рассмотрением доклада глав городских и сельских поселений информацию по каждому поселению о степени выполнения администрациями городских и сельских поселений соглашений на истекший год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сновной формой деятельности Экспертной группы являются заседания. Заседания Комиссии проводятся по мере необходимости. Решения Экспертной группы принимаются большинством голосов присутствующих на заседании членов Экспертной группы и оформляются протоколом, который подписывается председательствующим на заседании Экспертной группы и секретарем Экспертной группы. В случае равенства голосов решающим является голос председательствующего  Экспертной групп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Новохоперского муниципального</w:t>
      </w:r>
    </w:p>
    <w:p>
      <w:pPr>
        <w:pStyle w:val="Normal"/>
        <w:tabs>
          <w:tab w:val="clear" w:pos="708"/>
          <w:tab w:val="left" w:pos="1215" w:leader="none"/>
          <w:tab w:val="center" w:pos="327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410" w:leader="none"/>
          <w:tab w:val="left" w:pos="15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___  _______ 2020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тной группы по оценке эффективности развития поселений 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34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хопёрского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спертной группы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ликов Н.Л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хопёрского муниципального района, заместитель председателя экспертной группы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Н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МКУ «ИКЦ», секретарь экспертной группы (по согласованию)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группы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С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й работы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Е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Т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по  управлению муниципальным имуществом и земельными отношениям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тин Д.Н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главы администрации муниципального района по ГО ЧС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енко Т.Н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а О.И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дминистрации муниципального района - главный архитектор  района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аев С.В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тдела по образованию, спорту, опеки и попечительства администрации муниципального района 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0:00Z</dcterms:created>
  <dc:creator>Customer</dc:creator>
  <dc:description/>
  <cp:keywords/>
  <dc:language>en-US</dc:language>
  <cp:lastModifiedBy>astupakova</cp:lastModifiedBy>
  <cp:lastPrinted>2020-10-27T09:19:00Z</cp:lastPrinted>
  <dcterms:modified xsi:type="dcterms:W3CDTF">2020-10-27T06:24:00Z</dcterms:modified>
  <cp:revision>174</cp:revision>
  <dc:subject/>
  <dc:title>Приложение №1</dc:title>
</cp:coreProperties>
</file>