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1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1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_______ 2021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/>
      </w:pPr>
      <w:r>
        <w:rPr>
          <w:sz w:val="28"/>
          <w:szCs w:val="28"/>
        </w:rPr>
        <w:t>Методика расчета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6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Методики  расчета 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 D = 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б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сб – дотации по обеспечению сбалансированности бюджету поселения, тыс. рублей: </w:t>
            </w:r>
          </w:p>
          <w:p>
            <w:pPr>
              <w:pStyle w:val="Normal"/>
              <w:jc w:val="both"/>
              <w:rPr/>
            </w:pPr>
            <w:r>
              <w:rPr/>
              <w:t>В- средства от возврата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Normal"/>
              <w:jc w:val="both"/>
              <w:rPr/>
            </w:pPr>
            <w:r>
              <w:rPr/>
              <w:t>Сп- общий объем прочих безвозмездных поступлений бюджета муниципального образования в части средств, имеющих целевой характе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щей объема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земельного налога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щий объем 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НПА  по готовности к выполнению задач по защите населения и территорий от ЧС природного и техногенного характера в рамках своих полномоч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КУВО «Гражданская оборона, защита населения и пожарная безопасность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 по 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</w:t>
            </w:r>
            <w:r>
              <w:rPr/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рег. – количество зарегистрированных в Управлении Росреестра объектов недвижимого имущества, находящихся в реестре муниципальной собственности поселения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О р. – общее количество объектов недвижимого имущества, включенных в реестр муниципальной собственност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и информации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рганы местного самоуправления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партамент финансово-бюджетной политики обл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фот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– отношение расходов на оплату труда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 к установленным областным законодательством нормативам, 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зп – фонд заработной платы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 за отчетный период,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фот – норматив формирования расходов на оплату труда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й в соответствии с постановлением правительства Воронежской области от 28.03.2008г. № 23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рмати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городского и сельских поселений ежегодно доводится департаментом  финансово-бюджетной  политики Воронежской обл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ъяснения к показателю: значение показателя должно быть равно или меньше 100%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точник информации: органы местного самоуправления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Разъяснения по показателю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drawing>
                <wp:inline distT="0" distB="0" distL="0" distR="0">
                  <wp:extent cx="1743075" cy="285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26" r="-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гд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О – Доля обеспеченности системой наружного освещения улиц, проездов, набережных муниципальных образований  на конец отчетного года (за исключением парков, скверов, декоративной и архитектурной подсветки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ФЧС – фактическое число светильников, установленных на территории муниципального образования, с учетом светильников, находящихся в неисправном состоян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ЧС – нормативное число светильников, необходимых к установке на территории муниципального образования: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drawing>
                <wp:inline distT="0" distB="0" distL="0" distR="0">
                  <wp:extent cx="1085850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ЧСКДi – нормативное число светильников по каждому городскому, сельскому поселению муниципального района, в зависимости от категорийности улиц, проездов, и набережных (Приложение № 1)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ЧСКД = НЧСА + НЧСБ + НЧС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ЧСА – нормативное число светильников для дорог категории 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ЧСБ – нормативное число светильников для дорог категории Б;</w:t>
            </w:r>
          </w:p>
          <w:p>
            <w:pPr>
              <w:pStyle w:val="Normal"/>
              <w:rPr/>
            </w:pPr>
            <w:r>
              <w:rPr/>
              <w:t>НЧСВ – нормативное число светильников для дорог категории В.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формировании планового значения показателя, данное значение должно стремиться к 100%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>о/</w:t>
            </w:r>
            <w:r>
              <w:rPr>
                <w:lang w:val="en-US"/>
              </w:rPr>
              <w:t>hn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o</w:t>
            </w:r>
            <w:r>
              <w:rPr/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hn</w:t>
            </w:r>
            <w:r>
              <w:rPr/>
              <w:t xml:space="preserve"> -  общая среднегодовая численность населения в  посел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журнал учета обращен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казатель определяется как отношение числа жалоб</w:t>
            </w:r>
            <w:r>
              <w:rPr>
                <w:b/>
              </w:rPr>
              <w:t xml:space="preserve"> </w:t>
            </w:r>
            <w:r>
              <w:rPr/>
              <w:t>от населения</w:t>
            </w:r>
            <w:r>
              <w:rPr>
                <w:b/>
              </w:rPr>
              <w:t xml:space="preserve"> </w:t>
            </w:r>
            <w:r>
              <w:rPr/>
              <w:t>на исполнение полномочий главой поселения, нашедших свое подтверждение к 1000 человек (условных) постоянного нас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коэффициент с одним десятичным зна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  об административных правонарушениях 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казатель определяется по количеству направленных в администрацию муниципального района материалов по административным правонаруше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,  соответствующих требованиям безопасности, на 1000 жителей 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количества оборудованных спортивных и детских площадок, соответствующих требованиям безопасности,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обустроенных мест массового отдыха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поселения.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официальный сайт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Содержание  кладбищ  в установленном законом поряд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бования к содержанию места захоронения: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ограждения, не требующего ремонта и покрас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контейнера для сбора мусора;</w:t>
            </w:r>
          </w:p>
          <w:p>
            <w:pPr>
              <w:pStyle w:val="13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подъезда к месту захорон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отсутствие сорной травяной расти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-аварийных деревь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и информации:</w:t>
            </w:r>
            <w:r>
              <w:rPr/>
              <w:t xml:space="preserve"> органы местного самоуправления муниципального района, органы местного самоуправления посел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тчет по бюджету (доходам и расходам) в фин. отдел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естр нормативно- правовых актов (в правовое управление- ежемеся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казатели Муниципальной целевой программы по коммунальной инфраструктуре на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По невостребованным земельным долям  с 1 июля 1 раз в кварт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 газифицированных жилых домов в отдел по строительству и архитектуре ЖКХ - ежемеся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 муниципальным служащим (количество, фонд оплаты труда) – ежекварталь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ие отчеты и поручения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ы на за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ъектов бытового  обслуживания, осуществляющих деятельность на территории поселения, в расчете на 1000 чел.  на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как отношение количества объектов бытового обслуживания, осуществляющих деятельность на территории поселения,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э</w:t>
            </w:r>
            <w:r>
              <w:rPr>
                <w:color w:val="000000"/>
              </w:rPr>
              <w:t>ксперт администрации муниципального района Назин М.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ь рассчитывается по формуле:  (X1++ X2…+Xn ) / n , гд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количество ТОС, зарегистрированных на территории поселения по состоянию на день завершения приёма заявок на конкурс общественно полезных грантов (мероприятий), проводимый Ассоциацией «Совет муниципальных образований воронежской области»(далее – конкурс грантов),  в отчетном го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эффициент эффективности участия ТОС в конкурсе грантов в отчетном году. Значение X рассчитывается для каждого ТОС и принимает одно из трех возможных значений, в зависимости от результатов участия ТОС в конкурсе грантов, по следующим условиям: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317" w:hanging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 = 0 , если ТОС в отчетном году не подавал заявку на участие в конкурсе грантов или не был допущен до этапа очной защиты конкурса грантов, а также снят с конкурса грантов за нарушение положения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317" w:hanging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 = 1, если ТОС в отчетном году подал заявку на участие в конкурсе грантов и был допущен до этапа очной защиты проектов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X = 2, если ТОС в отчетном году был признан победителем по результатам конкурса грантов и реализовал заявленный проек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поселения в областных программах и фондах для получения субсидий из област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Благоустройство территории поселения  в рамках инициативного бюджет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органы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атривать показатель по следующим направления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В рамках  постановления Правительства Воронежской обл. от 21.01.2019 N 30 «О реализации практик гражданских инициатив в рамках развития инициативного бюджетирования на территории Воронежской области»;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В рамках  Постановления Правительства Воронежской области от 31.08.2017 N 678 «О реализации проектов по поддержке местных инициатив на территории муниципальных образований Воронежской области в рамках развития инициативного бюджетирования»;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ГП «Комплексное развитие сельских территорий»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ГП «Формирование комфортной городской ср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Источник информации:</w:t>
            </w:r>
            <w:r>
              <w:rPr>
                <w:b/>
              </w:rPr>
              <w:t xml:space="preserve"> </w:t>
            </w:r>
            <w:r>
              <w:rPr/>
              <w:t>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чет показателя:</w:t>
            </w:r>
            <w:r>
              <w:rPr>
                <w:i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ЧГ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ГТО = --------- х 100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Ч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гто</w:t>
            </w:r>
            <w:r>
              <w:rPr/>
              <w:t xml:space="preserve"> – 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гто </w:t>
            </w:r>
            <w:r>
              <w:rPr/>
              <w:t>– количество человек, принявших участие в выполнении нормативов испытаний (тестов) Всеросийского физкультурно-спортивного комплекса «Готов к труду и обороне» (ГТО) за отчетный год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b/>
              </w:rPr>
              <w:t>ЧН</w:t>
            </w:r>
            <w:r>
              <w:rPr/>
              <w:t xml:space="preserve"> – общая численность населения муниципального образования старше 6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по количеству официальных физкультурно - оздоровительных и спортивных мероприятий района, в которых сборные команды поселения приняли участие с учетом занятых призовых ме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Показатель определяется по количеству районных, областных, всероссийских  мероприятий, в которых творческие коллективы поселений приняли участие.</w:t>
            </w:r>
          </w:p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ие изменений в правила землепользования застройки поселения в части постановки на кадастровый учет территориальных з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 xml:space="preserve">: </w:t>
            </w:r>
            <w:r>
              <w:rPr/>
              <w:t>Консультант – главный архитектор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Ведутся работы - заключены договора и соглашения с БУ ВО «Нормативно-проектный центр» на подготовку проекта на координирование границ территориальных зон. Всё сделано – зоны поставлены на кадастровый учё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ля населенных пунктов, сведения о границах которых внесены в ЕГРН, от общего количества населенных пунктов муниципального образова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чник информации: Консультант – главный архитектор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рассчитывается: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Доля населенных пунктов, сведения о границах которых внесены в ЕГРН, от общего количества населенных пунктов в поселении (ДНПегрн, %)</w:t>
            </w:r>
          </w:p>
          <w:p>
            <w:pPr>
              <w:pStyle w:val="Normal"/>
              <w:ind w:firstLine="708"/>
              <w:rPr/>
            </w:pPr>
            <w:r>
              <w:rPr/>
              <w:t>ДНПегрн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304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*100%  где,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КНПегрн - количество населенных пунктов, сведения о которых внесены в ЕГРН;</w:t>
            </w:r>
          </w:p>
          <w:p>
            <w:pPr>
              <w:pStyle w:val="Normal"/>
              <w:spacing w:lineRule="auto" w:line="276" w:before="0" w:after="240"/>
              <w:ind w:firstLine="709"/>
              <w:jc w:val="both"/>
              <w:rPr/>
            </w:pPr>
            <w:r>
              <w:rPr/>
              <w:t>КНП - общее количество населенных пунктов в посел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6:00Z</dcterms:created>
  <dc:creator>Customer</dc:creator>
  <dc:description/>
  <cp:keywords/>
  <dc:language>en-US</dc:language>
  <cp:lastModifiedBy>astupakova</cp:lastModifiedBy>
  <cp:lastPrinted>2019-11-13T09:03:00Z</cp:lastPrinted>
  <dcterms:modified xsi:type="dcterms:W3CDTF">2021-12-08T07:27:00Z</dcterms:modified>
  <cp:revision>618</cp:revision>
  <dc:subject/>
  <dc:title>Приложение №6  </dc:title>
</cp:coreProperties>
</file>