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  <w:tab w:val="left" w:pos="7110" w:leader="none"/>
        </w:tabs>
        <w:ind w:firstLine="709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62865</wp:posOffset>
            </wp:positionV>
            <wp:extent cx="571500" cy="688340"/>
            <wp:effectExtent l="0" t="0" r="0" b="0"/>
            <wp:wrapNone/>
            <wp:docPr id="1" name="Герб района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85" t="31650" r="150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20"/>
          <w:sz w:val="28"/>
          <w:szCs w:val="28"/>
        </w:rPr>
        <w:tab/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bCs/>
          <w:spacing w:val="20"/>
          <w:sz w:val="28"/>
          <w:szCs w:val="28"/>
        </w:rPr>
        <w:t>НОВОХОПЁРСКОГО МУНИЦИПАЛЬНОГО РАЙОНА</w:t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240" w:after="0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30» ноября 2021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 xml:space="preserve">г.  №  324  </w:t>
      </w:r>
    </w:p>
    <w:p>
      <w:pPr>
        <w:pStyle w:val="Normal"/>
        <w:ind w:righ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. Новохопёрск</w:t>
      </w:r>
    </w:p>
    <w:p>
      <w:pPr>
        <w:pStyle w:val="Normal"/>
        <w:ind w:right="297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мониторинге и оценке эффективности развития городских и сельских поселений Новохопёрского муниципального района Воронежской области на 2022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овышения результативности управления социально-экономическим развитием поселений Новохопёрского муниципального района Воронежской области, качества решения вопросов местного значения, укрепления взаимодействия администрации муниципального района и администраций городских и сельских поселений, оценки эффективности развития поселений муниципального района, в соответствии с п. 6.1. вопрос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токола заседания президиума правительства Воронежской области от 16.05.2017 № 17-19/Пр-5 </w:t>
      </w:r>
      <w:r>
        <w:rPr>
          <w:iCs/>
          <w:sz w:val="28"/>
          <w:szCs w:val="28"/>
          <w:lang w:eastAsia="ru-RU"/>
        </w:rPr>
        <w:t xml:space="preserve">администрация муниципального района </w:t>
      </w:r>
      <w:r>
        <w:rPr>
          <w:sz w:val="28"/>
          <w:szCs w:val="28"/>
        </w:rPr>
        <w:t>п о с т а н о в л я е т:</w:t>
      </w:r>
      <w:r>
        <w:rPr>
          <w:iCs/>
          <w:sz w:val="28"/>
          <w:szCs w:val="28"/>
          <w:lang w:eastAsia="ru-RU"/>
        </w:rPr>
        <w:t xml:space="preserve"> </w:t>
      </w:r>
    </w:p>
    <w:p>
      <w:pPr>
        <w:pStyle w:val="211"/>
        <w:spacing w:lineRule="auto" w:line="240"/>
        <w:ind w:left="0" w:righ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211"/>
        <w:spacing w:lineRule="auto" w:line="240"/>
        <w:ind w:left="0" w:right="0" w:firstLine="708"/>
        <w:jc w:val="both"/>
        <w:rPr/>
      </w:pPr>
      <w:r>
        <w:rPr>
          <w:sz w:val="28"/>
          <w:szCs w:val="28"/>
        </w:rPr>
        <w:t>1.1. Перечень показателей эффективности развития городских и сельских поселений Новохопёрского муниципального района Воронежской области, и структурные подразделения администрации Новохопёрского муниципального района, ответственных за осуществление мониторинга достижения показателей  на 2022 год согласно  приложению № 1 (далее - Перечень)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2. Проект типового соглашения с администрацией Новохопёрского муниципального района и администрациями городских и сельских  поселений о достижении значений показателей эффективности развития поселений Новохопёрского муниципального района Воронежской области согласно приложению № 2 (далее - Соглашение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3. Порядок подведения итогов и поощрения городских и сельских поселений Новохопёрского муниципального района Воронежской области за достижение наилучших показателей эффективности развития согласно приложению № 3 (далее - Порядок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4. Положение об экспертной группе по оценке эффективности развития городских и сельских поселений  Новохопёрского муниципального района Воронежской области согласно приложению № 4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5. Состав экспертной группы п</w:t>
      </w:r>
      <w:r>
        <w:rPr>
          <w:rFonts w:eastAsia="Courier New CYR" w:cs="Courier New CYR"/>
          <w:sz w:val="28"/>
          <w:szCs w:val="28"/>
        </w:rPr>
        <w:t>о оценке эффективности развития городских и сельских поселений  Новохопёрского муниципального района Воронежской области согласно приложению № 5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6. Методику расчета показателей эффективности развития поселений Новохопёрского муниципального района Воронежской области согласно приложению № 6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Рекомендовать главам городских и сельских поселений Новохопёрского муниципального района Воронежской област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 30 ноября 2021 года представить в администрацию Новохопёрского муниципального района (каб. 18) согласованные с ответственными исполнителями и структурными подразделениями администрации муниципального района, ответственными за осуществление мониторинга достижения показателей, значения показателей с целью подготовки  Соглашения. (Форма - Приложение № 2)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2. Ежегодно до 1 декабря текущего года заключать Соглашение по форме (Приложения № 2) на будущий год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3.  Обеспечить представление информации для ведения мониторинга, ответственным за осуществление мониторинга достижения показателей на 2022 год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Ответственным за осуществление мониторинга достижения показателе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1. Обеспечить совместно с городскими и сельскими поселениями муниципального района формирование значений показателей эффективности развития городских и сельских поселений по сферам деятельности в соответствии с Перечне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2. Осуществлять мониторинг достижения значений показателей эффективности развития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еспечить координацию действий городских и сельских поселений и структурных подразделений  администрации муниципального района, ответственных за осуществление мониторинга достижения показателей, в целях заключения Соглашений и проведения оценки эффективности развития городских и сельских поселений  Новохопёр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Обеспечить до 1 декабря текущего года подписание Соглашений на следующи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беспечить проведение расчета оценочных критериев (баллов) для определения городских и сельских поселений, достигших наилучших значений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главам городских и сельских поселений до 01.12.2021 года заключить соглашение (Приложение 2) на 2022 год и представить данное Соглашение в администрацию муниципального района (каб. №1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  <w:tab/>
        <w:tab/>
        <w:t xml:space="preserve">   </w:t>
        <w:tab/>
        <w:tab/>
        <w:tab/>
        <w:t xml:space="preserve"> В. В. Корол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финансов </w:t>
      </w:r>
    </w:p>
    <w:p>
      <w:pPr>
        <w:pStyle w:val="Normal"/>
        <w:rPr/>
      </w:pPr>
      <w:r>
        <w:rPr>
          <w:sz w:val="26"/>
          <w:szCs w:val="26"/>
        </w:rPr>
        <w:t>администрации муниципального района                               Е.Н. Гус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эксперт МКУ «ИКЦ»                                              Н.В. Колес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по упра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м имуществ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земельными отноше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                              Т.А. Бок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мощник главы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по ГО ЧС                                        Д.Н. Махот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онно – кадров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боты и информационной </w:t>
      </w:r>
    </w:p>
    <w:p>
      <w:pPr>
        <w:pStyle w:val="Normal"/>
        <w:rPr/>
      </w:pPr>
      <w:r>
        <w:rPr>
          <w:sz w:val="26"/>
          <w:szCs w:val="26"/>
        </w:rPr>
        <w:t xml:space="preserve">безопасности администрации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А.С. Пыльн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спорту</w:t>
      </w:r>
    </w:p>
    <w:p>
      <w:pPr>
        <w:pStyle w:val="Normal"/>
        <w:rPr/>
      </w:pPr>
      <w:r>
        <w:rPr>
          <w:sz w:val="26"/>
          <w:szCs w:val="26"/>
        </w:rPr>
        <w:t>администрации муниципального района                              С.В. Мо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едущий эксперт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Т.Н. Рябченко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онсультант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- глав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хитектор района                                                                  О.И. Мели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сперт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М.В. На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тарший инспектор                                                      Начальник отдела правовой работы</w:t>
      </w:r>
    </w:p>
    <w:p>
      <w:pPr>
        <w:pStyle w:val="Normal"/>
        <w:rPr/>
      </w:pPr>
      <w:r>
        <w:rPr/>
        <w:t xml:space="preserve">МКУ «ИКЦ»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88" w:hanging="0"/>
        <w:rPr/>
      </w:pPr>
      <w:r>
        <w:rPr/>
      </w:r>
    </w:p>
    <w:p>
      <w:pPr>
        <w:pStyle w:val="Normal"/>
        <w:ind w:left="488" w:hanging="0"/>
        <w:rPr/>
      </w:pPr>
      <w:r>
        <w:rPr/>
        <w:t xml:space="preserve">                          </w:t>
      </w:r>
      <w:r>
        <w:rPr/>
        <w:t>А.А. Ступакова                                                                     С. А. Юдин</w:t>
      </w:r>
    </w:p>
    <w:p>
      <w:pPr>
        <w:pStyle w:val="Normal"/>
        <w:ind w:left="488" w:hanging="488"/>
        <w:rPr/>
      </w:pPr>
      <w:r>
        <w:rPr/>
        <w:t>«         »                     2021 года                                                «       »                   2021 года</w:t>
      </w:r>
    </w:p>
    <w:p>
      <w:pPr>
        <w:pStyle w:val="Normal"/>
        <w:rPr/>
      </w:pPr>
      <w:r>
        <w:rPr/>
        <w:t>(47353) 3-13-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4:00Z</dcterms:created>
  <dc:creator>Светлана</dc:creator>
  <dc:description/>
  <cp:keywords/>
  <dc:language>en-US</dc:language>
  <cp:lastModifiedBy>astupakova</cp:lastModifiedBy>
  <cp:lastPrinted>2021-08-18T14:47:00Z</cp:lastPrinted>
  <dcterms:modified xsi:type="dcterms:W3CDTF">2021-12-02T12:00:00Z</dcterms:modified>
  <cp:revision>868</cp:revision>
  <dc:subject/>
  <dc:title> </dc:title>
</cp:coreProperties>
</file>