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272" w:leader="none"/>
          <w:tab w:val="left" w:pos="4820" w:leader="none"/>
        </w:tabs>
        <w:ind w:left="4536" w:hanging="0"/>
        <w:rPr/>
      </w:pPr>
      <w:r>
        <w:rPr/>
        <w:t>Приложение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9290</wp:posOffset>
                </wp:positionH>
                <wp:positionV relativeFrom="paragraph">
                  <wp:posOffset>1270</wp:posOffset>
                </wp:positionV>
                <wp:extent cx="15875" cy="122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.65pt;mso-wrap-distance-left:9.05pt;mso-wrap-distance-right:9.05pt;mso-wrap-distance-top:0pt;mso-wrap-distance-bottom:0pt;margin-top:0.1pt;mso-position-vertical-relative:text;margin-left:5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ind w:left="4536" w:hanging="0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4820" w:leader="none"/>
        </w:tabs>
        <w:ind w:left="4536" w:hanging="0"/>
        <w:rPr/>
      </w:pPr>
      <w:r>
        <w:rPr/>
        <w:t>Новохопё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  <w:tab w:val="left" w:pos="4820" w:leader="none"/>
        </w:tabs>
        <w:ind w:left="4536" w:hanging="0"/>
        <w:rPr/>
      </w:pPr>
      <w:r>
        <w:rPr/>
        <w:t>района Воронежской области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/>
      </w:pPr>
      <w:r>
        <w:rPr/>
        <w:t>от ___ _________ 2021 года № _____</w:t>
      </w:r>
    </w:p>
    <w:p>
      <w:pPr>
        <w:pStyle w:val="Normal"/>
        <w:tabs>
          <w:tab w:val="clear" w:pos="708"/>
          <w:tab w:val="left" w:pos="4820" w:leader="none"/>
        </w:tabs>
        <w:ind w:left="5628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ей эффективности развития поселений 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хопёр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>
          <w:sz w:val="28"/>
          <w:szCs w:val="28"/>
        </w:rPr>
        <w:t>ответственных исполнителей и  структурных подразделений администрации</w:t>
      </w:r>
    </w:p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>
          <w:sz w:val="28"/>
          <w:szCs w:val="28"/>
        </w:rPr>
        <w:t>Новохопёрского муниципального района, ответственных за осуществление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ниторинга достижений показателей на 202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7"/>
        <w:gridCol w:w="1143"/>
        <w:gridCol w:w="983"/>
        <w:gridCol w:w="2683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по степени важнос-ти и весовой коэффи-ци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-р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Условия оценки 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балльная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исполнител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структурные подразделения, ответственные за осуществление мониторинга достижения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– 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3 балла –  50% и выше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 балла – от 41 до 50 %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от 20% до 40%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баллов – до 20 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тдел финансов администрации муниципального райо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дельный вес недоимки по земельному налогу на 1 января года, следующего за отчетным к общему объему поступления доходов в местный бюджет  поселения от земельного налога за отчетный период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– 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0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– до 5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от 5% до 10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10 %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тдел финансов администрации муниципального райо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дельный вес недоимки по налогу на имущество физических лиц на 1 января года, следующего за отчетным к общему объему поступления доходов в местный бюджет  поселения от налога на имущество физических лиц за отчетный период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– 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0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– до 5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от 5% до 10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10 %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финансов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Актуализация НПА  по готовности к выполнению задач по защите населения и территорий от ЧС природного и техногенного характера в рамках своих полномочий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– 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3 балла – наличие всех необходимых НПА в объеме 100% согласно методических рекомендаций по разработке муниципальной правовой базы в области обеспечения безопасности жизнедеятельности населения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– наличие разработанных и принятых НПА в объеме от 70 до 99 %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наличие разработанных и принятых НПА в объеме до 69%,</w:t>
            </w:r>
          </w:p>
          <w:p>
            <w:pPr>
              <w:pStyle w:val="Style2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наличие в поселении только годовых пл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мощник главы администрации муниципального района по ГО ЧС Махотин Д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Доля зарегистрированных объектов недвижимости от общего количества объектов недвижимости, находящегося в реестре муниципальной собствен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– 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3 балла –  95% и выш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2 балла – от 80 до 95%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1 балл – от 60 до 80 %; 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а -  до 60 %</w:t>
            </w:r>
            <w:r>
              <w:rPr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по управлению муниципальным имуществом и земельными отношениями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финансов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33"/>
              <w:contextualSpacing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, установленных в соответствии с постановлением правительства Воронежской области  от 28.03.2008 № 2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33"/>
              <w:contextualSpacing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– 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соблюдени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несоблю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тдел финансов администрации муниципального района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организационно – кадровой работы и информационной безопасности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протяженности  освещенных частей улиц, проездов, набережных к их общей протяженности на конец отчетного год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– 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3 балла – 50% и выш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 балла – от 40% до 5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 балл – от 30% до 40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до 3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муниципального района Калашников А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firstLine="33"/>
              <w:contextualSpacing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вод жилья на 1 жителя посе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– 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- 0 балл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т 0,001 до 0,1 -1балл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,1 до 0,2 -2 балл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2 и выше -3 балл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нт администрации муниципального района - главный архитектор  района Мелихова О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жалоб от населения в администрацию  района и правительство Воронежской области на исполнение полномочий главы поселения в расчете на 1000 чел.  населения, нашедших свое подтвержд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– 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тыс.чел.</w:t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3 балла – отсутствие жалоб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 балла – до 1 жалобы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от 1 до 2 жалоб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0 баллов – от 2 и более жало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 – кадровой работы и информационной безопасности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Участие поселения в одной и более номинациях конкурса лучшее муниципальное образование Воронежской области в отчетном году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- 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за каждое призовое место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балла – номинант конкурса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за участие в конкурс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 баллов – не участвова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рганизационно – кадровой работы и информационной безопасности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аличие направленных в администрацию муниципального  района материалов по административным правонарушениям для составления протоколов   об административных правонарушениях ,                                   предусмотренных Законом Воронежской области от 31.12.2003 г № 74- ОЗ «Об административных правонарушениях на территории Воронежской области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от 8 ед. до 12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балла – от 2 ед. до 8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от 1 ед. до 2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 баллов – до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тивная комиссия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 оборудованных спортивных и детских площадок, соответствующих требованиям безопасности на 1000 жителей и оформленных в соответствии с действующим законодательств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-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" w:hanging="0"/>
              <w:contextualSpacing/>
              <w:jc w:val="both"/>
              <w:rPr/>
            </w:pPr>
            <w:r>
              <w:rPr/>
              <w:t>3 балла – от 5 ед. и выше,</w:t>
            </w:r>
          </w:p>
          <w:p>
            <w:pPr>
              <w:pStyle w:val="Normal"/>
              <w:spacing w:before="0" w:after="0"/>
              <w:ind w:left="43" w:hanging="0"/>
              <w:contextualSpacing/>
              <w:jc w:val="both"/>
              <w:rPr/>
            </w:pPr>
            <w:r>
              <w:rPr/>
              <w:t>2 балла – от 3 ед. до 5 ед.,</w:t>
            </w:r>
          </w:p>
          <w:p>
            <w:pPr>
              <w:pStyle w:val="Normal"/>
              <w:spacing w:before="0" w:after="0"/>
              <w:ind w:left="43" w:hanging="0"/>
              <w:contextualSpacing/>
              <w:jc w:val="both"/>
              <w:rPr/>
            </w:pPr>
            <w:r>
              <w:rPr/>
              <w:t>1 балл – от 1 ед. до 3 ед.,</w:t>
            </w:r>
          </w:p>
          <w:p>
            <w:pPr>
              <w:pStyle w:val="Normal"/>
              <w:spacing w:before="0" w:after="0"/>
              <w:ind w:left="43" w:hanging="0"/>
              <w:contextualSpacing/>
              <w:jc w:val="both"/>
              <w:rPr/>
            </w:pPr>
            <w:r>
              <w:rPr/>
              <w:t>0 баллов – до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по спорту                                администрации муниципального района Мотаев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строенных мест массового отдыха в поселении в расчете на 1 000 населения, </w:t>
            </w:r>
            <w:r>
              <w:rPr>
                <w:b/>
              </w:rPr>
              <w:t>и оформленных в соответствии с действующим законодательств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-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3 балла – от 5 ед. и выш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 балла – от 3 ед. до 5 ед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 балл – от 1 ед. до 3 ед.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до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нт   администрации муниципального района Дьяченко А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 официальных сайтов поселений № 8-ФЗ от 09.02.2009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3-0,2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3 балла – соответствует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а – не 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ь аппарата администрации муниципальн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. П. Шевченк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кладбищ  в установленном законом порядке</w:t>
            </w:r>
            <w:r>
              <w:rPr>
                <w:b/>
              </w:rPr>
              <w:t xml:space="preserve"> и оформленных в соответствии с действующим законодательств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3-0,2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выполнение всех требований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– выполнение 3-х требован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 балл – выполнение 1-2-х требований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баллов – не выполнение всех требований, отсутствие оформления земельного участка в установленном законом поряд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муниципального района Калашников А.А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облюдение сроков и качества представляемой в администрацию района отчетности, исполнение поручений и ответов на запрос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–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да/н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в срок и соответственно запросу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в срок с дополнительным запрос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не в срок и не соответствующая запро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 – кадровой работы и информационной безопасности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объектов бытового  обслуживания, осуществляющих деятельность на территории поселения , в расчете на 1000 чел.  насе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–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 на 1000 чел. населения</w:t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от 1 и боле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0,75 до 1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– от 0,5 до 0,75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нансов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Число полученных грантов  в конкурсе общественных</w:t>
            </w:r>
            <w:r>
              <w:rPr/>
              <w:t xml:space="preserve"> </w:t>
            </w:r>
            <w:r>
              <w:rPr>
                <w:b/>
              </w:rPr>
              <w:t>инициатив (ТОС - м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-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количество грант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- 2</w:t>
            </w:r>
          </w:p>
          <w:p>
            <w:pPr>
              <w:pStyle w:val="Normal"/>
              <w:rPr/>
            </w:pPr>
            <w:r>
              <w:rPr/>
              <w:t>2 балла – более 1,5 и менее 2</w:t>
            </w:r>
          </w:p>
          <w:p>
            <w:pPr>
              <w:pStyle w:val="Normal"/>
              <w:rPr/>
            </w:pPr>
            <w:r>
              <w:rPr/>
              <w:t>1 балл – от 1 до 1,5</w:t>
            </w:r>
          </w:p>
          <w:p>
            <w:pPr>
              <w:pStyle w:val="Normal"/>
              <w:rPr/>
            </w:pPr>
            <w:r>
              <w:rPr/>
              <w:t>0 баллов – менее 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Эксперт администрации муниципального района Назин М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Участие поселения в областных программах и фондах для получения субсидий из областного бюджет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-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– выделены субсидии из областного бюджета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– поданы заявки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0 – не участвовал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рганизационно – кадровой работы и информационной безопасности администрации муниципального района, отдел финансов администрации муниципального района</w:t>
            </w:r>
          </w:p>
        </w:tc>
      </w:tr>
      <w:tr>
        <w:trPr>
          <w:trHeight w:val="3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>Благоустройство территории поселения  в рамках инициативного бюджетиров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за каждый реализованный проект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поданный, но не реализованный проект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0 баллов – нет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нт   администрации муниципального района Дьяченко А.А.</w:t>
            </w:r>
          </w:p>
        </w:tc>
      </w:tr>
      <w:tr>
        <w:trPr>
          <w:trHeight w:val="3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, в общей численности населен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 от 50% и выш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балла – от 30% до 50 %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от 10% до 30 %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 балла – до 1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сультант по спорту                                администрации муниципального района Мотаев С.В</w:t>
            </w:r>
          </w:p>
        </w:tc>
      </w:tr>
      <w:tr>
        <w:trPr>
          <w:trHeight w:val="3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частие сборных команд поселения в официальных физкультурно- оздоровительных и спортивных мероприятиях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,5 баллов – за каждое участие в меропри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,5 баллов – за каждое перво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сультант по спорту                                администрации муниципального района Мотаев С.В</w:t>
            </w:r>
          </w:p>
        </w:tc>
      </w:tr>
      <w:tr>
        <w:trPr>
          <w:trHeight w:val="2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частие творческих коллективов поселений в районных, областных, всероссийских мероприяти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6 мероприятий и боле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балла – от 3 до 6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от 1 до 3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 баллов – не принимали участ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дущий эксперт администрации муниципального района Рябченко Т.Н.</w:t>
            </w:r>
          </w:p>
        </w:tc>
      </w:tr>
      <w:tr>
        <w:trPr>
          <w:trHeight w:val="3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есение изменений в правила землепользования застройки поселения в части постановки на кадастровый учет территориальных з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все сделано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балла - работа выполнена, но не утвержде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ведутся работ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 баллов – не сделан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нт администрации муниципального района - главный архитектор  района Мелихова О.И.</w:t>
            </w:r>
          </w:p>
        </w:tc>
      </w:tr>
      <w:tr>
        <w:trPr>
          <w:trHeight w:val="3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оля населенных пунктов, сведения о границах которых внесены в ЕГРН, от общего количества населенных пунктов муниципального образования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3 балла –  100 %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балла – от 50% до 99,9 %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от 30% до 50 %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 балла – менее 3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нт администрации муниципального района - главный архитектор  района Мелихова О.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й критерий оценки развития эффективности посе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оценки – 3-балльная сист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достижения плановых значений показателей эффективности развития  сельских посел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– от 90 до 100 %</w:t>
            </w:r>
          </w:p>
          <w:p>
            <w:pPr>
              <w:pStyle w:val="Normal"/>
              <w:rPr/>
            </w:pPr>
            <w:r>
              <w:rPr/>
              <w:t>2 балла – от 80 до 89 %</w:t>
            </w:r>
          </w:p>
          <w:p>
            <w:pPr>
              <w:pStyle w:val="Normal"/>
              <w:rPr/>
            </w:pPr>
            <w:r>
              <w:rPr/>
              <w:t>1 балл – от 70 до 79 %</w:t>
            </w:r>
          </w:p>
          <w:p>
            <w:pPr>
              <w:pStyle w:val="Normal"/>
              <w:rPr/>
            </w:pPr>
            <w:r>
              <w:rPr/>
              <w:t>0 баллов – менее 70 %</w:t>
            </w:r>
          </w:p>
        </w:tc>
      </w:tr>
    </w:tbl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Новохопё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  ________ 2021 года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стижении значений показателей эффективности развития поселений Новохопёр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925" w:leader="none"/>
          <w:tab w:val="left" w:pos="6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>г. Новохопёрск</w:t>
        <w:tab/>
        <w:t xml:space="preserve">«____»_____________20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Новохопёрского муниципального района Воронежской области, именуемая в дальнейшем «Администрация муниципального района» в лице и.о. главы района Королева Виктора Владимировича, действующего на основании решения Совета народных депутатов от 30.11.2021 № 301,  с одной стороны, и администрация ____________________ поселения Новохопёрского муниципального района, именуемая в дальнейшем «Администрация поселения», в лице главы городского/главы сельского поселения ______________________________, действующего на основании Устава ___________________________ с другой стороны, вместе именуемые «Стороны», в целях укрепления взаимодействия «Сторон», повышения эффективности управления социально-экономическим развитием _____________________ поселения муниципального района, эффективности решения вопросов местного значения, повышения благосостояния и улучшения  качества жизни населения, заключили настоящее Соглашение о нижеследующем: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взаимодействие сторон, направленное на достижение значений показателей эффективности развития поселений Новохопёрского муниципального района Воронежской области согласно Приложению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района и Администрация поселения сотрудничают в области экономического и социального развития, развития инфраструктуры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настоящего Соглашения 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эффективности управления социально-экономическим развитием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эффективности решения вопросов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экономической базы поселения на основе максимального использования мест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инфраструктуры социальной сфе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настоящего Соглаше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взаимодействия Администрации муниципального района и Администрации поселения в обеспечении выполнения согласованных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вышения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Взаимодействие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дминистрация муниципального района в пределах своих полномоч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овместно с Администрацией поселения плановые значения показателей эффективности развития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проведение мониторинга достижения Администрацией поселения значений показателей эффективности развития поселения  Новохопёрского муниципального района Воронеж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ет поощрение поселений, достигших наилучших значений показателей эффективности развит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поселения в пределах полномочий по решению вопросов местного 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достижение значений показателей эффективности развития поселения согласно Приложению к настоящему Согла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собственной налогооблагаемой базы, обеспечивает полноту и своевременность сбора налоговых поступлений, увеличение объема поступлений налоговых доходов в местный бюджет, оптимизацию бюджетных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редставление в Администрацию муниципального  района информации для ведения мониторинга достижения поселением значений показателей эффективности развития поселения и прогнозирования их значений на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до 5 февраля представляет в Администрацию муниципального района информацию о достигнутых значениях показателей эффективности развития поселения за отчетный год для подведения итогов по форме, согласно приложению к настоящему Согл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тороны по взаимному согласованию могут внести изменения в настоящее Соглашение. Изменения оформляются в  письменном виде и подписываются обеими стор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стоящее Соглашение составлено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оглашение вступает в силу со дня его подписания и действует до «___»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85" w:leader="none"/>
          <w:tab w:val="left" w:pos="5955" w:leader="none"/>
        </w:tabs>
        <w:rPr/>
      </w:pPr>
      <w:r>
        <w:rPr>
          <w:sz w:val="28"/>
          <w:szCs w:val="28"/>
        </w:rPr>
        <w:t>И.о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лавы </w:t>
        <w:tab/>
        <w:t xml:space="preserve">Глава </w:t>
      </w:r>
    </w:p>
    <w:p>
      <w:pPr>
        <w:pStyle w:val="Normal"/>
        <w:tabs>
          <w:tab w:val="clear" w:pos="708"/>
          <w:tab w:val="left" w:pos="5085" w:leader="none"/>
        </w:tabs>
        <w:rPr>
          <w:sz w:val="28"/>
          <w:szCs w:val="28"/>
        </w:rPr>
      </w:pPr>
      <w:r>
        <w:rPr>
          <w:sz w:val="28"/>
          <w:szCs w:val="28"/>
        </w:rPr>
        <w:t>Новохопёрского муниципального</w:t>
        <w:tab/>
        <w:t>___________________________</w:t>
      </w:r>
    </w:p>
    <w:p>
      <w:pPr>
        <w:pStyle w:val="Normal"/>
        <w:tabs>
          <w:tab w:val="clear" w:pos="708"/>
          <w:tab w:val="left" w:pos="5085" w:leader="none"/>
          <w:tab w:val="left" w:pos="5985" w:leader="none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  <w:t>района</w:t>
        <w:tab/>
        <w:t>поселения</w:t>
        <w:tab/>
      </w:r>
    </w:p>
    <w:p>
      <w:pPr>
        <w:pStyle w:val="Normal"/>
        <w:tabs>
          <w:tab w:val="clear" w:pos="708"/>
          <w:tab w:val="left" w:pos="5085" w:leader="none"/>
        </w:tabs>
        <w:rPr/>
      </w:pPr>
      <w:r>
        <w:rPr>
          <w:sz w:val="28"/>
          <w:szCs w:val="28"/>
        </w:rPr>
        <w:t>________________В. В. Королев</w:t>
        <w:tab/>
        <w:t>____________________________</w:t>
      </w:r>
    </w:p>
    <w:p>
      <w:pPr>
        <w:pStyle w:val="Normal"/>
        <w:tabs>
          <w:tab w:val="clear" w:pos="708"/>
          <w:tab w:val="left" w:pos="5085" w:leader="none"/>
        </w:tabs>
        <w:rPr>
          <w:sz w:val="28"/>
          <w:szCs w:val="28"/>
        </w:rPr>
      </w:pPr>
      <w:r>
        <w:rPr>
          <w:sz w:val="28"/>
          <w:szCs w:val="28"/>
        </w:rPr>
        <w:t>«___»_____________________</w:t>
        <w:tab/>
        <w:t>«___»________________________</w:t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396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соглашению между администрацией Новохопёрского муниципального района </w:t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и администрацией ____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я Новохопёрского муниципального района о достижении значений показателей эффективности развития поселени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Новохопёрского муниципального район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развития__________________________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хопёрского муниципального района  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364"/>
        <w:gridCol w:w="973"/>
        <w:gridCol w:w="1112"/>
        <w:gridCol w:w="987"/>
        <w:gridCol w:w="1510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*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-ние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**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+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Наименование показателя в соответствие с Перечнем показателей эффективности развития поселений  Новохопёрского муниципального района Воронежской области и структурных подразделений администрации Новохопёрского муниципального района Воронежской области, ответственных за осуществление мониторинга достижения показателей</w:t>
      </w:r>
    </w:p>
    <w:p>
      <w:pPr>
        <w:pStyle w:val="Normal"/>
        <w:snapToGrid w:val="false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  -  предыдущий год</w:t>
        <w:tab/>
      </w:r>
    </w:p>
    <w:p>
      <w:pPr>
        <w:pStyle w:val="Normal"/>
        <w:snapToGrid w:val="false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* -  текущи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 – последующи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Новохопё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  ________ 2021 год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ведения итогов и поощрения городских и сельских поселений Новохопёрского муниципального района Воронежской области за достижение наилучших показателей эффективности развития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72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Настоящий порядок определяет последовательность действий при подведении итогов достижения городскими и сельскими поселениями Новохопёрского муниципального района значений показателей эффективности развития поселений (далее - показатели) в соответствии с заключенными Соглашениями с целью определения и поощрения победителей, достигших наилучших значений показ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тоги по результатам достижения поселениями значений показателей подводятся ежегод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дведение итогов осуществляется экспертной группой по оценке эффективности развития поселений (далее - Экспертная групп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Экспертной группы и Положение об Экспертной группе утверждаются постановлением администрации Новохопёрского муниципального района.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Порядок подведения ито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тижения поселениями значений показателей и поощрения городских и сельских посел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Администрации поселений, в соответствии с соглашением, ежегодно до 5 февраля года, следующего за отчетным, предоставляют в администрацию Новохопёрского муниципального района согласованные со структурными подразделениями администрации Новохопёрского муниципального района, ответственными за осуществление мониторинга достижения показателей, следующие материал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лад о проделанной работе по социально-экономическому развитию в отчетном году и перспективах развития в текущем (не более 3-5 стр.), содержащий: краткое описание поселения; информацию о результатах выполнения соглашения, мерах, принимаемых для достижения показателей; достигнутых результатах деятельности; проблемах и перспективах развития посе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д значений показателей, определенных заключенными соглашениями на истекший год (факт года, предшествующему отчетному, план и факт отчетного года), с пояснениями в свободной форме по каждому показа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окументы, указанные в пункте 2.1. настоящего Порядка, представленные позже указанного срока, не учитываются Экспертной группой при подведении итогов достижения поселениями значений показател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тветственные исполнители, структурные подразделения администрации Новохопёрского муниципального района, ответственные за осуществление мониторинга достижения показателей, определяют баллы по показателям в соответствии с Перечнем по каждому посе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Новохопёрского муниципального района осуществляет расчет интегральной бальной  оценки путем суммирования балов по всем показателям Перечня с применением весовых коэффициентов по каждому поселению и направляет расчет интегральной бальной оценки в Экспертную групп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Для подведения итогов достижения городскими и сельскими поселениями Новохопёрского муниципального района Воронежской области значений показателей, городские и сельские поселения распределяются по группам в зависимости от фактической численности населения в отчетном году. Свыше 3 000 населения в первую группу, до 3 000 включительно во вторую групп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значений численности населения определяются Экспертной группой в зависимости от сложившейся в поселениях Новохопёрского муниципального района демографической ситуации в отчетном год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селений по группам осуществляется Экспертной групп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Итоги достижения поселениями значений показателей подводятся Экспертной группой не позднее 1 апреля года, следующего за отчетным, отдельно по каждой группе поселений. Заслушивание глав сельских поселений и глав городских поселений на заседаниях экспертной группы проводится на основании ежегодного графика, утвержденного председателем Экспертно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Определение городских и сельских поселений, достигших наилучших значений показателей, осуществляется Экспертной группой на основании расчета интегральной бальной оценки по показателям в соответствии с Перечнем по каждому посел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1. Интегральная бальная оценка по показателям внутри соответствующей группы поселений осуществляется путем суммирования балов, предусмотренных для каждого показателя, соответствующих достигнутому уровню показателя оценки эффективности развития городских и сельских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йтингование поселений внутри группы осуществляется по полученному интегральному значению бальной оценки от большего к меньшему 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группа уточняет результаты бальной оценки поселения по дополнительным критериям согласно приложению №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Достигшими наилучших значений показателей признаются городские и сельские поселения, набравшие в своей группе максимальную интегральную бальную оценку по показателям в соответствии с Перечнем, с учетом решения Экспертно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интегральная бальная оценка будет одинаковой у нескольких городских и сельских поселений по своей группе, то для определения одного победителя в каждой группе применяется следующий дополнительный критерий оценки развития эффективности посел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й критерий оценки развития эффективности поселени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оценки – 3-балльная сист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достижения плановых значений показателей эффективности развития  сельских посел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– от 90 до 100 %</w:t>
            </w:r>
          </w:p>
          <w:p>
            <w:pPr>
              <w:pStyle w:val="Normal"/>
              <w:rPr/>
            </w:pPr>
            <w:r>
              <w:rPr/>
              <w:t>2 балла – от 80 до 89 %</w:t>
            </w:r>
          </w:p>
          <w:p>
            <w:pPr>
              <w:pStyle w:val="Normal"/>
              <w:rPr/>
            </w:pPr>
            <w:r>
              <w:rPr/>
              <w:t>1 балл – от 70 до 79 %</w:t>
            </w:r>
          </w:p>
          <w:p>
            <w:pPr>
              <w:pStyle w:val="Normal"/>
              <w:rPr/>
            </w:pPr>
            <w:r>
              <w:rPr/>
              <w:t>0 баллов – менее 70 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О подведении итогов достижения городскими и сельскими поселениями значений показателей  принимается решение Экспертной группы, которое должно содержать предложения по определению победителей в каждой группе городских и сельских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На основании решения Экспертной группы администрация Новохопёрского муниципального района издает постановление о подведении итогов достижения городскими и сельскими поселениями значений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Поселению, достигшему наилучших значений показателей в своей группе муниципальных образований, выделяются денежные средства (гранты) для стимулирования развития муниципальных образований, предусмотренных на эти цели бюджетом Новохопёрского муниципального района Воронеж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на предоставление грантов составляет: для поселений 1 группы – 50%, для поселений 2 группы – 50% от общего объема средств, предусмотренных на эти цели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средств на предоставление грантов в каждой группе поселений распределяется между поселениями, занявшими первое, второе и третье рейтинговые места в данной группе поселений, в следующих размера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50% от суммы средств – для поощрения поселения, занявшего первое место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37,5% от суммы средств – для поощрения поселения, занявшего второе место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2,5% от суммы средств – для поощрения поселения, занявшего третье мес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Итоговые результаты оценки эффективности развития городских и сельских поселений Новохопёрского муниципального района подлежат размещению на официальном сайте администрации Новохопёрского муниципального района в сети 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Новохопё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 _______ 2021 года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экспертной группе по оценке эффективности развития поселений Новохопёр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ля организации подведения итогов достижения городскими и сельскими поселениями значений показателей эффективности развития поселений создается Экспертная группа по оценке эффективности развития городских и сельских поселений Новохопёрского муниципального района Воронежской области (далее - Экспертная груп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став Экспертной группы формируется из представителей администрации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Экспертной групп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анализ достигнутых значений показателей эффективности развития городских и сельских поселений, пояснительных записок глав городских и сельских посе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городских и сельских поселений, достигших наилучших значений  показателей в групп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о перечне показателей по социально-экономическому развитию городских и сельских поселений.</w:t>
      </w:r>
    </w:p>
    <w:p>
      <w:pPr>
        <w:pStyle w:val="Normal"/>
        <w:tabs>
          <w:tab w:val="clear" w:pos="708"/>
          <w:tab w:val="left" w:pos="930" w:leader="none"/>
          <w:tab w:val="left" w:pos="7545" w:leader="none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случае необходимости Экспертная группа вправе: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запрашивать и получать необходимую информацию и материалы о работе городских и сельских поселений, а также осуществлять выезды в поселения с целью проверки достоверности информации, представленной городскими и сельскими поселениями;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слушивать представителей структурных подразделений администрации Новохопёрского муниципального района по вопросам, связанным с проведением экспертного анализа достигнутых городскими и сельскими поселениями значений показателей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Руководство деятельностью Экспертной группы осуществляет председатель Экспертной группы.  Председатель руководит подготовкой заседаний  Экспертной группы, утверждает решения  Экспертной группы, а также подписывает протоколы заседаний. Полномочия председателя  Экспертной группы в его отсутствие осуществляет его заместитель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Секретарь  Экспертной группы обеспечивает подготовку материалов к заседаниям  Экспертной группы, уведомляет членов  Экспертной группы о проведении заседания, ведет протоколы заседаний  Экспертной группы, зачитывает перед рассмотрением доклада глав городских и сельских поселений информацию по каждому поселению о степени выполнения администрациями городских и сельских поселений соглашений на истекший год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Основной формой деятельности Экспертной группы являются заседания. Заседания Комиссии проводятся по мере необходимости. Решения Экспертной группы принимаются большинством голосов присутствующих на заседании членов Экспертной группы и оформляются протоколом, который подписывается председательствующим на заседании Экспертной группы и секретарем Экспертной группы. В случае равенства голосов решающим является голос председательствующего  Экспертной группы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Новохопе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___  _______ 2021 год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спертной группы по оценке эффективности развития поселений Новохопёр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6343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 В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8"/>
                <w:szCs w:val="28"/>
              </w:rPr>
              <w:t>И.о. главы Новохопёрского муниципального района, председатель экспертной группы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 А. 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Новохопёрского муниципального района, заместитель председателя экспертной группы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Н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МКУ «ИКЦ», секретарь экспертной группы (по согласованию)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экспертной группы: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0"/>
              <w:gridCol w:w="421"/>
              <w:gridCol w:w="6193"/>
            </w:tblGrid>
            <w:tr>
              <w:trPr/>
              <w:tc>
                <w:tcPr>
                  <w:tcW w:w="27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сева Е.Н.</w:t>
                  </w:r>
                </w:p>
              </w:tc>
              <w:tc>
                <w:tcPr>
                  <w:tcW w:w="4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19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- начальник отдела финансо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 С.А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льнев А.С.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рганизационно – кадров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и информационной безопасности администрации муниципального района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ая Т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по  управлению муниципальным имуществом и земельными отношениям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тин Д.Н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 муниципального района по ГО ЧС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ченко Т.Н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хова О.И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администрации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администрации муниципального района - главный архитектор  района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аев С.В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ин М.В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о спорту администрации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администрации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10:00Z</dcterms:created>
  <dc:creator>Customer</dc:creator>
  <dc:description/>
  <cp:keywords/>
  <dc:language>en-US</dc:language>
  <cp:lastModifiedBy>astupakova</cp:lastModifiedBy>
  <cp:lastPrinted>2021-12-01T09:30:00Z</cp:lastPrinted>
  <dcterms:modified xsi:type="dcterms:W3CDTF">2021-12-07T05:56:00Z</dcterms:modified>
  <cp:revision>456</cp:revision>
  <dc:subject/>
  <dc:title>Приложение №1</dc:title>
</cp:coreProperties>
</file>