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90" w:leader="none"/>
          <w:tab w:val="center" w:pos="3272" w:leader="none"/>
        </w:tabs>
        <w:ind w:left="4536" w:hanging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9290</wp:posOffset>
                </wp:positionH>
                <wp:positionV relativeFrom="paragraph">
                  <wp:posOffset>1270</wp:posOffset>
                </wp:positionV>
                <wp:extent cx="15875" cy="116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.15pt;mso-wrap-distance-left:9.05pt;mso-wrap-distance-right:9.05pt;mso-wrap-distance-top:0pt;mso-wrap-distance-bottom:0pt;margin-top:0.1pt;mso-position-vertical-relative:text;margin-left:5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Новохопёрского муниципального</w:t>
      </w:r>
    </w:p>
    <w:p>
      <w:pPr>
        <w:pStyle w:val="Normal"/>
        <w:tabs>
          <w:tab w:val="clear" w:pos="708"/>
          <w:tab w:val="left" w:pos="1215" w:leader="none"/>
          <w:tab w:val="center" w:pos="327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1410" w:leader="none"/>
          <w:tab w:val="left" w:pos="154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17 ноября 2022 года № 5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jc w:val="center"/>
        <w:rPr/>
      </w:pPr>
      <w:r>
        <w:rPr>
          <w:sz w:val="28"/>
          <w:szCs w:val="28"/>
        </w:rPr>
        <w:t>Методика расчета показателей эффективности развития поселений Новохопёр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4678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Методики  расчета  показ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налоговых и неналоговых доходов местного бюджета в общем объеме доходов бюджет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бразования (без учета безвозмездных поступлений, имеющих целевой характер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считывается для бюджета поселения по следующей формул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D D =  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б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,</m:t>
              </m:r>
            </m:oMath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 – доля налоговых и неналоговых доходов  бюджета поселения  в общем объеме доходов бюджета поселения (без учета безвозмездных поступлений, имеющих целевой характер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Дн – налоговые и неналоговые доходы поселения (КБК  000 1 00 00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 – общий объем доходов (КБК 000 8 50 00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в – общий объем субвенций бюджету поселения (КБК 000 2 02 03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с – общий объем субсидий бюджету поселения (КБК 000 2 02 02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 – общий объем иных межбюджетных трансфертов бюджету поселения, имеющих целевой характер (КБК 000 2 02 04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сб – дотации по обеспечению сбалансированности бюджету поселения, тыс. рублей: </w:t>
            </w:r>
          </w:p>
          <w:p>
            <w:pPr>
              <w:pStyle w:val="Normal"/>
              <w:jc w:val="both"/>
              <w:rPr/>
            </w:pPr>
            <w:r>
              <w:rPr/>
              <w:t>В- средства от возврата остатков субсидий, субвенций и иных межбюджетных трансфертов, имеющих целевое назначение, прошлых лет.</w:t>
            </w:r>
          </w:p>
          <w:p>
            <w:pPr>
              <w:pStyle w:val="Normal"/>
              <w:jc w:val="both"/>
              <w:rPr/>
            </w:pPr>
            <w:r>
              <w:rPr/>
              <w:t>Сп- общий объем прочих безвозмездных поступлений бюджета муниципального образования в части средств, имеющих целевой характер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уществлять корректировку значения запланированного показателя на 1 января отчетного года, для учета дотации на выравнивание бюдж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дельный вес недоимки по земельному налогу на 1 января года, следующего за отчетным к общему объему поступления доходов в местный бюджет  поселения от земельного налога за отчетный период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 = А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*100%,  гд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недоимка по земельному налогу на 1 января года, следующего за отчетным в местный бюджет </w:t>
            </w:r>
            <w:r>
              <w:rPr>
                <w:lang w:val="en-US"/>
              </w:rPr>
              <w:t>i</w:t>
            </w:r>
            <w:r>
              <w:rPr/>
              <w:t xml:space="preserve"> поселе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общей объема поступления доходов в местный бюджет </w:t>
            </w:r>
            <w:r>
              <w:rPr>
                <w:lang w:val="en-US"/>
              </w:rPr>
              <w:t>i</w:t>
            </w:r>
            <w:r>
              <w:rPr/>
              <w:t xml:space="preserve"> поселения от земельного налога за отчетный период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дельный вес недоимки по налогу на имущество физических лиц на 1 января года, следующего за отчетным к общему объему поступления доходов в местный бюджет  поселения от налога на имущество физических лиц за отчетный период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Расчет показателя</w:t>
            </w:r>
            <w:r>
              <w:rPr/>
              <w:t xml:space="preserve">: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 = А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*100%, гд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недоимка по налогу на имущество физических лиц на 1 января года, следующего за отчетным в местный бюджет </w:t>
            </w:r>
            <w:r>
              <w:rPr>
                <w:lang w:val="en-US"/>
              </w:rPr>
              <w:t>i</w:t>
            </w:r>
            <w:r>
              <w:rPr/>
              <w:t xml:space="preserve"> поселе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щий объем  поступления доходов в местный бюджет </w:t>
            </w:r>
            <w:r>
              <w:rPr>
                <w:lang w:val="en-US"/>
              </w:rPr>
              <w:t>i</w:t>
            </w:r>
            <w:r>
              <w:rPr/>
              <w:t xml:space="preserve"> поселения от  налога на имущество физических лиц за отчетный период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ффективность деятельности по выявлению правообладателей ранее учтенных объектов недвижим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Единица измерения – %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Рассчитывается по форму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э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т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л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где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Пэф – показатель эффективности деятельности по выявлению правообладателей ранее учтенных объектов недвижимости (%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Котр – количество отработанных объектов по плану-графику на конец отчетного периода (ед.);</w:t>
            </w:r>
          </w:p>
          <w:p>
            <w:pPr>
              <w:pStyle w:val="24"/>
              <w:spacing w:lineRule="auto" w:line="240"/>
              <w:ind w:left="0" w:firstLine="709"/>
              <w:jc w:val="both"/>
              <w:rPr/>
            </w:pPr>
            <w:r>
              <w:rPr/>
              <w:t>Кпл – общее количество объектов по плану-графику на конец отчетного периода (ед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знак показателя - достижение нормативного значения означает большую эффектив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ормативное значение – 100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240"/>
              <w:ind w:left="283" w:firstLine="425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Доля зарегистрированных объектов недвижимости от общего количества объектов недвижимости, находящегося в реестре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, Управление Росреестра по Воронеж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етодика расчета: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</w:t>
            </w:r>
            <w:r>
              <w:rPr/>
              <w:t xml:space="preserve">Р = О рег./О р.*100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д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 рег. – количество зарегистрированных в Управлении Росреестра объектов недвижимого имущества, находящихся в реестре муниципальной собственности поселения;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/>
              <w:t>О р. – общее количество объектов недвижимого имущества, включенных в реестр муниципальной собственности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8" w:firstLine="33"/>
              <w:contextualSpacing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вод жилья на 1 жителя по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S</w:t>
            </w:r>
            <w:r>
              <w:rPr/>
              <w:t xml:space="preserve"> = </w:t>
            </w:r>
            <w:r>
              <w:rPr>
                <w:lang w:val="en-US"/>
              </w:rPr>
              <w:t>S</w:t>
            </w:r>
            <w:r>
              <w:rPr/>
              <w:t>о/</w:t>
            </w:r>
            <w:r>
              <w:rPr>
                <w:lang w:val="en-US"/>
              </w:rPr>
              <w:t>hn</w:t>
            </w:r>
            <w:r>
              <w:rPr/>
              <w:t>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г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So</w:t>
            </w:r>
            <w:r>
              <w:rPr/>
              <w:t xml:space="preserve"> - общая площадь жилья, введенного с начала отчетного года за счет всех источников финансирования по посел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hn</w:t>
            </w:r>
            <w:r>
              <w:rPr/>
              <w:t xml:space="preserve"> -  общая среднегодовая численность населения в  поселен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жалоб от населения в администрацию  района и правительство Воронежской области на исполнение полномочий главы поселения в расчете на 1000 чел.  населения, нашедших свое подтвержд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, журнал учета обращений гражда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Расчет показателя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оказатель определяется как отношение числа жалоб</w:t>
            </w:r>
            <w:r>
              <w:rPr>
                <w:b/>
              </w:rPr>
              <w:t xml:space="preserve"> </w:t>
            </w:r>
            <w:r>
              <w:rPr/>
              <w:t>от населения</w:t>
            </w:r>
            <w:r>
              <w:rPr>
                <w:b/>
              </w:rPr>
              <w:t xml:space="preserve"> </w:t>
            </w:r>
            <w:r>
              <w:rPr/>
              <w:t>на исполнение полномочий главой поселения, нашедших свое подтверждение к 1000 человек (условных) постоянного насе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тель определяется как коэффициент с одним десятичным знак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Участие поселения в одной и более номинациях конкурса лучшее муниципальное образование Воронежской области в отчетном году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департамент по развитию муниципальных образова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Наличие направленных в администрацию муниципального  района материалов по административным правонарушениям для составления протоколов об административных правонарушениях  и проведения профилактических мероприятий,                                   предусмотренных Законом Воронежской области от 31.12.2003 г № 74- ОЗ «Об административных правонарушениях на территории Воронежской област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Источник информации</w:t>
            </w:r>
            <w:r>
              <w:rPr>
                <w:u w:val="single"/>
              </w:rPr>
              <w:t>:</w:t>
            </w:r>
            <w:r>
              <w:rPr/>
              <w:t xml:space="preserve"> органы местного самоуправления район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казатель определяется по количеству направленных в администрацию муниципального района материалов по административным правонарушения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личество оборудованных спортивных  и детских площадок,  соответствующих требованиям безопасности, на 1000 жителей и оформленных в соответствии с действующим законодательств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тель определяется как отношение количества оборудованных спортивных и детских площадок, соответствующих требованиям безопасности, к среднегодовой численности постоянного населения поселения, умноженное на 100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ортивная площадка – специально оборудованный ровный участок земли или особое место в помещении, оборудованное для одного или нескольких видов спорта или спортивных игр. Детская площадка – для детских игр, активного отдых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строенных мест массового отдыха в поселении в расчете на 1 000 населения,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/>
              <w:t>и оформленных в соответствии с действующим законодательств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.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тель определяется как отношение обустроенных мест массового отдыха к среднегодовой численности постоянного населения поселения, умноженное на 100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 местам массового отдыха населения относят зоны рекреационного назначения (скверы, парки, сады, пруды, озера, водохранилища, пляжи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 организацией обустройства мест массового отдыха населения понимается комплекс благоустроительных, организационных, природоохранных и иных работ, направленных на организацию массового отдыха в пределах установленных территорий, с целью формирования современной сети зон массового отдыха, купания, туризма и спорта и создания комфортных, безопасных и доступных условий для жителей поселения.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 официальных сайтов поселений № 8-ФЗ от 09.02.2009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, официальный сайт поселения.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Содержание  кладбищ  в установленном законом порядк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/>
              <w:t>и оформленных в соответствии с действующим законодательств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ребования к содержанию места захоронения: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наличие ограждения, не требующего ремонта и покраск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наличие контейнера для сбора мусора;</w:t>
            </w:r>
          </w:p>
          <w:p>
            <w:pPr>
              <w:pStyle w:val="13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личие подъезда к месту захоронения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отсутствие сорной травяной растительност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/>
              <w:t>-аварийных деревье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облюдение сроков и качества представляемой в администрацию района отчетности, исполнение поручений и ответов на запрос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и информации:</w:t>
            </w:r>
            <w:r>
              <w:rPr/>
              <w:t xml:space="preserve"> органы местного самоуправления муниципального района, органы местного самоуправления поселен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тчет по бюджету (доходам и расходам) в фин. отдел.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Реестр нормативно- правовых актов (в отдел правовой работы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ежемесячн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оказатели Муниципальной программы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 коммунальной инфраструктуре нас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 По невостребованным земельным долям  с 1 июля 1 раз в кварта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о муниципальным служащим (количество, фонд оплаты труда) – ежеквартальн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ругие отчеты и поручения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веты на запро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Число полученных грантов  в конкурсе общественных</w:t>
            </w:r>
            <w:r>
              <w:rPr/>
              <w:t xml:space="preserve"> </w:t>
            </w:r>
            <w:r>
              <w:rPr>
                <w:b/>
              </w:rPr>
              <w:t>инициатив (ТОС - м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u w:val="single"/>
              </w:rPr>
              <w:t xml:space="preserve">Источник информации: </w:t>
            </w:r>
            <w:r>
              <w:rPr/>
              <w:t>э</w:t>
            </w:r>
            <w:r>
              <w:rPr>
                <w:color w:val="000000"/>
              </w:rPr>
              <w:t>ксперт администрации муниципального района Назин М.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казатель рассчитывается по формуле:  (X1++ X2…+Xn ) / n , гд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 - количество ТОС, зарегистрированных на территории поселения по состоянию на день завершения приёма заявок на конкурс общественно полезных грантов (мероприятий), проводимый Ассоциацией «Совет муниципальных образований воронежской области»(далее – конкурс грантов),  в отчетном год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 - коэффициент эффективности участия ТОС в конкурсе грантов в отчетном году. Значение X рассчитывается для каждого ТОС и принимает одно из трех возможных значений, в зависимости от результатов участия ТОС в конкурсе грантов, по следующим условиям: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ind w:left="317" w:hanging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Х = 0 , если ТОС в отчетном году не подавал заявку на участие в конкурсе грантов или не был допущен до этапа очной защиты конкурса грантов, а также снят с конкурса грантов за нарушение положения.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ind w:left="317" w:hanging="14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Х = 1, если ТОС в отчетном году подал заявку на участие в конкурсе грантов и был допущен до этапа очной защиты проектов.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ind w:left="459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X = 2, если ТОС в отчетном году был признан победителем по результатам конкурса грантов и реализовал заявленный проект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Участие поселения в областных программах и фондах для получения субсидий из областного бюдж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департамент по развитию муниципальных образова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</w:rPr>
            </w:pPr>
            <w:r>
              <w:rPr>
                <w:b/>
              </w:rPr>
              <w:t>Благоустройство территории поселения  в рамках инициативного бюджетир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Источник информации: </w:t>
            </w:r>
            <w:r>
              <w:rPr/>
              <w:t>органы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сматривать показатель по следующим направлениям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2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 В рамках  постановления Правительства Воронежской обл. от 21.01.2019 N 30 «О реализации практик гражданских инициатив в рамках развития инициативного бюджетирования на территории Воронежской области»;</w:t>
            </w:r>
          </w:p>
          <w:p>
            <w:pPr>
              <w:pStyle w:val="Style22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В рамках  Постановления Правительства Воронежской области от 31.08.2017 N 678 «О реализации проектов по поддержке местных инициатив на территории муниципальных образований Воронежской области в рамках развития инициативного бюджетирования»;</w:t>
            </w:r>
          </w:p>
          <w:p>
            <w:pPr>
              <w:pStyle w:val="Style22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ГП «Комплексное развитие сельских территорий»</w:t>
            </w:r>
          </w:p>
          <w:p>
            <w:pPr>
              <w:pStyle w:val="Style22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ГП «Формирование комфортной городской сре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Доля населения, принявшего участие в выполнении нормативов испытаний (тестов) Всеросийского физкультурно-спортивного комплекса «Готов к труду и обороне» (ГТО), в общей численности насе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Источник информации:</w:t>
            </w:r>
            <w:r>
              <w:rPr>
                <w:b/>
              </w:rPr>
              <w:t xml:space="preserve"> </w:t>
            </w:r>
            <w:r>
              <w:rPr/>
              <w:t>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счет показателя:</w:t>
            </w:r>
            <w:r>
              <w:rPr>
                <w:i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</w:t>
            </w:r>
            <w:r>
              <w:rPr>
                <w:i/>
              </w:rPr>
              <w:t>ЧГТ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</w:t>
            </w:r>
            <w:r>
              <w:rPr>
                <w:i/>
              </w:rPr>
              <w:t>ДГТО = --------- х 100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</w:t>
            </w:r>
            <w:r>
              <w:rPr>
                <w:i/>
              </w:rPr>
              <w:t>Ч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де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гто</w:t>
            </w:r>
            <w:r>
              <w:rPr/>
              <w:t xml:space="preserve"> – доля населения, принявшего участие в выполнении нормативов испытаний (тестов) Всеросийского физкультурно-спортивного комплекса «Готов к труду и обороне» (ГТО), в общей численности насел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гто </w:t>
            </w:r>
            <w:r>
              <w:rPr/>
              <w:t>– количество человек, принявших участие в выполнении нормативов испытаний (тестов) Всеросийского физкультурно-спортивного комплекса «Готов к труду и обороне» (ГТО) за отчетный год;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b/>
              </w:rPr>
              <w:t>ЧН</w:t>
            </w:r>
            <w:r>
              <w:rPr/>
              <w:t xml:space="preserve"> – общая численность населения муниципального образования старше 6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ие сборных команд поселения в официальных физкультурно- оздоровительных и спортивных мероприятиях муниципальн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Источник информации</w:t>
            </w:r>
            <w:r>
              <w:rPr>
                <w:u w:val="single"/>
              </w:rPr>
              <w:t>:</w:t>
            </w:r>
            <w:r>
              <w:rPr/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тель определяется по количеству официальных физкультурно - оздоровительных и спортивных мероприятий района, в которых сборные команды поселения приняли учас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творческих коллективов поселений в районных, областных, всероссийских мероприят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Источник информации</w:t>
            </w:r>
            <w:r>
              <w:rPr>
                <w:u w:val="single"/>
              </w:rPr>
              <w:t>:</w:t>
            </w:r>
            <w:r>
              <w:rPr/>
              <w:t xml:space="preserve"> органы местного самоуправления поселения</w:t>
            </w:r>
          </w:p>
          <w:p>
            <w:pPr>
              <w:pStyle w:val="Normal"/>
              <w:snapToGrid w:val="false"/>
              <w:rPr/>
            </w:pPr>
            <w:r>
              <w:rPr/>
              <w:t>Показатель определяется по количеству районных, областных, всероссийских  мероприятий, в которых творческие коллективы поселений приняли участие.</w:t>
            </w:r>
          </w:p>
          <w:p>
            <w:pPr>
              <w:pStyle w:val="Normal"/>
              <w:snapToGrid w:val="false"/>
              <w:ind w:left="-108" w:right="-107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Доля населенных пунктов, сведения о границах которых внесены в ЕГРН, от общего количества населенных пунктов муниципального образования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точник информации: Консультант – главный архитектор администрации муниципального райо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тель рассчитывается:</w:t>
            </w:r>
          </w:p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Доля населенных пунктов, сведения о границах которых внесены в ЕГРН, от общего количества населенных пунктов в поселении (ДНПегрн, %)</w:t>
            </w:r>
          </w:p>
          <w:p>
            <w:pPr>
              <w:pStyle w:val="Normal"/>
              <w:ind w:firstLine="708"/>
              <w:rPr/>
            </w:pPr>
            <w:r>
              <w:rPr/>
              <w:t>ДНПегрн=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23875" cy="304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118" r="-6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*100%  где,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КНПегрн - количество населенных пунктов, сведения о которых внесены в ЕГРН;</w:t>
            </w:r>
          </w:p>
          <w:p>
            <w:pPr>
              <w:pStyle w:val="Normal"/>
              <w:spacing w:lineRule="auto" w:line="276" w:before="0" w:after="240"/>
              <w:ind w:firstLine="709"/>
              <w:jc w:val="both"/>
              <w:rPr/>
            </w:pPr>
            <w:r>
              <w:rPr/>
              <w:t>КНП - общее количество населенных пунктов в поселен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90" w:leader="none"/>
          <w:tab w:val="center" w:pos="3272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Style14">
    <w:name w:val="Нижний колонтитул Знак"/>
    <w:basedOn w:val="1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5:06:00Z</dcterms:created>
  <dc:creator>Customer</dc:creator>
  <dc:description/>
  <cp:keywords/>
  <dc:language>en-US</dc:language>
  <cp:lastModifiedBy>astupakova</cp:lastModifiedBy>
  <cp:lastPrinted>2019-11-13T09:03:00Z</cp:lastPrinted>
  <dcterms:modified xsi:type="dcterms:W3CDTF">2022-11-22T11:43:00Z</dcterms:modified>
  <cp:revision>636</cp:revision>
  <dc:subject/>
  <dc:title>Приложение №6  </dc:title>
</cp:coreProperties>
</file>