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272" w:leader="none"/>
          <w:tab w:val="left" w:pos="4820" w:leader="none"/>
        </w:tabs>
        <w:ind w:left="4536" w:hanging="0"/>
        <w:rPr/>
      </w:pPr>
      <w:r>
        <w:rPr/>
        <w:t>Приложение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9290</wp:posOffset>
                </wp:positionH>
                <wp:positionV relativeFrom="paragraph">
                  <wp:posOffset>1270</wp:posOffset>
                </wp:positionV>
                <wp:extent cx="15875" cy="122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65pt;mso-wrap-distance-left:9.05pt;mso-wrap-distance-right:9.05pt;mso-wrap-distance-top:0pt;mso-wrap-distance-bottom:0pt;margin-top:0.1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/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  <w:tab w:val="left" w:pos="4820" w:leader="none"/>
        </w:tabs>
        <w:ind w:left="4536" w:hanging="0"/>
        <w:rPr/>
      </w:pPr>
      <w:r>
        <w:rPr/>
        <w:t>района Воронежской области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/>
      </w:pPr>
      <w:r>
        <w:rPr/>
        <w:t>от 17 ноября 2022 года № 559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/>
      </w:pPr>
      <w:r>
        <w:rPr/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(в редакции от 24.01.2024 № 10)</w:t>
      </w:r>
    </w:p>
    <w:p>
      <w:pPr>
        <w:pStyle w:val="Normal"/>
        <w:ind w:right="849" w:hanging="0"/>
        <w:jc w:val="both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(</w:t>
      </w:r>
      <w:r>
        <w:rPr/>
        <w:t>в редакции от 2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2</w:t>
      </w:r>
      <w:r>
        <w:rPr/>
        <w:t xml:space="preserve">.2024 № </w:t>
      </w:r>
      <w:r>
        <w:rPr>
          <w:lang w:val="en-US"/>
        </w:rPr>
        <w:t>73</w:t>
      </w:r>
      <w:r>
        <w:rPr/>
        <w:t>)</w:t>
      </w:r>
    </w:p>
    <w:p>
      <w:pPr>
        <w:pStyle w:val="Normal"/>
        <w:tabs>
          <w:tab w:val="clear" w:pos="708"/>
          <w:tab w:val="left" w:pos="4820" w:leader="none"/>
        </w:tabs>
        <w:ind w:left="5628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5628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эффективности развития поселений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sz w:val="28"/>
          <w:szCs w:val="28"/>
        </w:rPr>
        <w:t>ответственных исполнителей и  структурных подразделений администрации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 района, ответственных за осуществление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sz w:val="28"/>
          <w:szCs w:val="28"/>
        </w:rPr>
        <w:t>мониторинга достижений показателей на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43"/>
        <w:gridCol w:w="983"/>
        <w:gridCol w:w="2683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по степени важнос-ти и весовой коэффи-ци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-р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Условия оценк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балль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ые подразделения, ответственные за осуществление мониторинга достижения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 50% и выше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от 41 до 50 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20% до 40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баллов – до 20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арочкина З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5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5% до 1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10 %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арочкина З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 поселения от налога на имущество физических лиц за отчетный пери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5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5% до 1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10 %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арочкина З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ость деятельности по выявлению правообладателей ранее учтенных объектов недвижим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от 81 до 100 %</w:t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от 51 до 80 % включительно</w:t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11 до 50 % включительно</w:t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до 10 %.</w:t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по управлению муниципальным имуществом и земельными отношениям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оковая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ля зарегистрированных объектов недвижимости от общего количества объектов недвижимости, находящегося в реестре муниципальной 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балла –  95% и выше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балла – от 80 до 95%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алл – от 60 до 80 %;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а -  до 60 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по управлению муниципальным имуществом и земельными отношениям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оковая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- 0 баллов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01 до 0,1 -1балл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,1 до 0,2 -2 балла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 и выше -3 бал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жалоб от населения в администрацию  района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.чел.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отсутствие жалоб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1 жалобы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1 до 2 жалоб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от 2 и более жало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 – кадровой и контрольной работы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>Пыльнев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дной и более номинациях конкурса лучшее муниципальное образование Воронежской области в отчетном год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-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за каждое призовое место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номинант конкурс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за участие в конкурс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- победителю конкурса в предыдущем году, с учетом запрета на участие в последующие 2-3 г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не участвова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рганизационно – кадровой и контрольной работы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ыльнев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ичие направленных в администрацию муниципального  района материалов по административным правонарушениям для составления протоколов об административных правонарушениях  и проведения профилактических мероприятий,                                   предусмотренных Законом Воронежской области от 31.12.2003 г № 74- ОЗ «Об административных правонарушениях на территории Воронежской област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от 8 ед. до 12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2 ед. до 8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ед. до 2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тивная комиссия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 оборудованных спортивных и детских площадок, соответствующих требованиям безопасности на 1000 жителей 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3 балла – от 5 ед. и выше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2 балла – от 3 ед. до 5 ед.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1 балл – от 1 ед. до 3 ед.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о спорту                                администрации муниципального района Мотае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строенных мест массового отдыха в поселении в расчете на 1 000 населения, </w:t>
            </w:r>
            <w:r>
              <w:rPr>
                <w:b/>
              </w:rPr>
              <w:t>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от 5 ед. и выш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от 3 ед. до 5 ед.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1 ед. до 3 ед.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ЖКХ, благоустройства,</w:t>
            </w:r>
          </w:p>
          <w:p>
            <w:pPr>
              <w:pStyle w:val="Normal"/>
              <w:rPr/>
            </w:pPr>
            <w:r>
              <w:rPr/>
              <w:t>экологии и поддержки гражданских инициати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и муниципального района                              Назин М.В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 официальных сайтов поселений № 8-ФЗ от 09.02.2009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соответствует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а – 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аппарата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евченко Г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ладбищ  в установленном законом порядке</w:t>
            </w:r>
            <w:r>
              <w:rPr>
                <w:b/>
              </w:rPr>
              <w:t xml:space="preserve"> 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выполнение все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выполнение 3-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выполнение 1-2-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баллов – не выполнение всех требований, отсутствие оформления земельного участка в установленном законом поряд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муниципального района Калашников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людение сроков и качества представляемой в администрацию района отчетности, исполнение поручений и ответов на запрос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–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в срок и соответственно запрос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в срок с дополнительным запрос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е в срок и не соответствующая запр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 – кадровой и контрольной работы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>Пыльнев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Число полученных грантов  в конкурсе общественных</w:t>
            </w:r>
            <w:r>
              <w:rPr/>
              <w:t xml:space="preserve"> </w:t>
            </w:r>
            <w:r>
              <w:rPr>
                <w:b/>
              </w:rPr>
              <w:t>инициатив (ТОС - 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количество грант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- 2</w:t>
            </w:r>
          </w:p>
          <w:p>
            <w:pPr>
              <w:pStyle w:val="Normal"/>
              <w:rPr/>
            </w:pPr>
            <w:r>
              <w:rPr/>
              <w:t>2 балла – более 1,5 и менее 2</w:t>
            </w:r>
          </w:p>
          <w:p>
            <w:pPr>
              <w:pStyle w:val="Normal"/>
              <w:rPr/>
            </w:pPr>
            <w:r>
              <w:rPr/>
              <w:t>1 балл – от 1 до 1,5</w:t>
            </w:r>
          </w:p>
          <w:p>
            <w:pPr>
              <w:pStyle w:val="Normal"/>
              <w:rPr/>
            </w:pPr>
            <w:r>
              <w:rPr/>
              <w:t>0 баллов – менее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ЖКХ, благоустройства,</w:t>
            </w:r>
          </w:p>
          <w:p>
            <w:pPr>
              <w:pStyle w:val="Normal"/>
              <w:rPr/>
            </w:pPr>
            <w:r>
              <w:rPr/>
              <w:t>экологии и поддержки гражданских инициати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администрации муниципального района                              Назин М.В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бластных программах и фондах для получения субсидий из областного бюдже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– выделены субсидии из областного бюджет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– поданы заявки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– не участвова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финансов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очкина З.А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Благоустройство территории поселения  в рамках инициативного бюджетир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3-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за каждый реализованный проек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поданный, но не реализованный проек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баллов – нет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ЖКХ, благоустройства,</w:t>
            </w:r>
          </w:p>
          <w:p>
            <w:pPr>
              <w:pStyle w:val="Normal"/>
              <w:rPr/>
            </w:pPr>
            <w:r>
              <w:rPr/>
              <w:t>экологии и поддержки гражданских инициати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и муниципального района                              Назин М.В.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в общей численности насел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>
                <w:b/>
              </w:rPr>
              <w:t>3-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 от 50% и выш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30% до 5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0% до 3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а – до 1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сультант по спорту                                администрации муниципального района Мотаев С.В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ие сборных команд поселения в официальных физкультурно- оздоровительных и спортивных мероприятиях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>
                <w:b/>
              </w:rPr>
              <w:t>3-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10 мероприятий и боле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5 до 10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до 5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принимали участ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сультант по спорту                                администрации муниципального района Мотаев С.В</w:t>
            </w:r>
          </w:p>
        </w:tc>
      </w:tr>
      <w:tr>
        <w:trPr>
          <w:trHeight w:val="2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-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10  мероприятий и боле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5 до 10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до 5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принимали участ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эксперт администрации муниципального района Рябченко Т.Н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ля населенных пунктов, сведения о границах которых внесены в ЕГРН, от общего количества населенных пунктов муниципального образования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-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 балла –  100 %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50% до 99,9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30% до 5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а – менее 3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критерий оценки развития эффективности посе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ценки – 3-балль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ижения плановых значений показателей эффективности развития  сельски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от 90 до 100 %</w:t>
            </w:r>
          </w:p>
          <w:p>
            <w:pPr>
              <w:pStyle w:val="Normal"/>
              <w:rPr/>
            </w:pPr>
            <w:r>
              <w:rPr/>
              <w:t>2 балла – от 80 до 89 %</w:t>
            </w:r>
          </w:p>
          <w:p>
            <w:pPr>
              <w:pStyle w:val="Normal"/>
              <w:rPr/>
            </w:pPr>
            <w:r>
              <w:rPr/>
              <w:t>1 балл – от 70 до 79 %</w:t>
            </w:r>
          </w:p>
          <w:p>
            <w:pPr>
              <w:pStyle w:val="Normal"/>
              <w:rPr/>
            </w:pPr>
            <w:r>
              <w:rPr/>
              <w:t>0 баллов – менее 70 %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color w:val="FF00FF"/>
          <w:sz w:val="28"/>
          <w:szCs w:val="28"/>
          <w:highlight w:val="yellow"/>
        </w:rPr>
      </w:pPr>
      <w:r>
        <w:rPr>
          <w:color w:val="FF00FF"/>
          <w:sz w:val="28"/>
          <w:szCs w:val="28"/>
          <w:highlight w:val="yellow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7 ноября 2022 года № 5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стижении значений показателей эффективности развития поселений Новохопёр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925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г. Новохопёрск</w:t>
        <w:tab/>
        <w:t xml:space="preserve">«____»_____________20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Новохопёрского муниципального района Воронежской области, именуемая в дальнейшем «Администрация муниципального района» в лице главы муниципального района Королева Виктора Владимировича, действующего на основании Устава,  с одной стороны, и администрация ____________________ поселения Новохопёрского муниципального района, именуемая в дальнейшем «Администрация поселения», в лице главы поселения ______________________________, действующего на основании Устава ___________________________ с другой стороны, вместе именуемые «Стороны», в целях укрепления взаимодействия «Сторон», повышения эффективности управления социально-экономическим развитием _____________________ поселения муниципального района, эффективности решения вопросов местного значения, повышения благосостояния и улучшения  качества жизни населения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взаимодействие сторон, направленное на достижение значений показателей эффективности развития поселений Новохопёрского муниципального района Воронежской области согласно Приложению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района и Администрация поселения сотрудничают в области экономического и социального развития, развития инфраструктуры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настоящего Соглашения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ия социально-экономическим развитием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эффективности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экономической базы поселения на основе максимального использования мест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инфраструктуры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го Соглаш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заимодействия Администрации муниципального района и Администрации поселения в обеспечении выполнения согласованны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я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Взаимодействие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муниципального района в пределах свои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овместно с Администрацией поселения плановые значения показателей эффективности развит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роведение мониторинга достижения Администрацией поселения значений показателей эффективности развития поселения  Новохопёрского муниципального район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поощрение поселений, достигших наилучших значений показателей эффективности развит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поселения в пределах полномочий по решению вопросов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остижение значений показателей эффективности развития поселения согласно Приложению к настоящему Согла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собственной налогооблагаемой базы, обеспечивает полноту и своевременность сбора налоговых поступлений, увеличение объема поступлений налоговых доходов в местный бюджет, оптимизацию бюджетн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едставление в Администрацию муниципального  района информации для ведения мониторинга достижения поселением значений показателей эффективности развития поселения и прогнозирования их значений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до 5 февраля представляет в Администрацию муниципального района информацию о достигнутых значениях показателей эффективности развития поселения за отчетный год для подведения итогов по форме, согласно приложению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ороны по взаимному согласованию могут внести изменения в настоящее Соглашение. Изменения оформляются в  письменном виде и подписываются обеими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глашение вступает в силу со дня его подписания и действует до «___»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  <w:tab w:val="left" w:pos="5955" w:leader="none"/>
        </w:tabs>
        <w:rPr/>
      </w:pPr>
      <w:r>
        <w:rPr>
          <w:sz w:val="28"/>
          <w:szCs w:val="28"/>
        </w:rPr>
        <w:t xml:space="preserve">Глава </w:t>
        <w:tab/>
        <w:t xml:space="preserve">Глава </w:t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  <w:tab/>
        <w:t>___________________________</w:t>
      </w:r>
    </w:p>
    <w:p>
      <w:pPr>
        <w:pStyle w:val="Normal"/>
        <w:tabs>
          <w:tab w:val="clear" w:pos="708"/>
          <w:tab w:val="left" w:pos="5085" w:leader="none"/>
          <w:tab w:val="left" w:pos="5985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района</w:t>
        <w:tab/>
        <w:t>поселения</w:t>
        <w:tab/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sz w:val="28"/>
          <w:szCs w:val="28"/>
        </w:rPr>
        <w:t>________________В. В. Королев</w:t>
        <w:tab/>
        <w:t>____________________________</w:t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____________</w:t>
        <w:tab/>
        <w:t>«___»________________________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соглашению между администрацией Новохопёрского муниципального района 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и администрацией 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Новохопёрского муниципального района о достижении значений показателей эффективности развития поселени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азвития__________________________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 района 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364"/>
        <w:gridCol w:w="973"/>
        <w:gridCol w:w="1112"/>
        <w:gridCol w:w="987"/>
        <w:gridCol w:w="151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*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ние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*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аименование показателя в соответствие с Перечнем показателей эффективности развития поселений  Новохопёрского муниципального района Воронежской области и структурных подразделений администрации Новохопёрского муниципального района Воронежской области, ответственных за осуществление мониторинга достижения показателей</w:t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 -  предыдущий год</w:t>
        <w:tab/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* - 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 – последу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7 ноября 2022 года № 5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ения итогов и поощрения городских и сельских поселений Новохопёрского муниципального района Воронежской области за достижение наилучших показателей эффективности развития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порядок определяет последовательность действий при подведении итогов достижения городскими и сельскими поселениями Новохопёрского муниципального района значений показателей эффективности развития поселений (далее - показатели) в соответствии с заключенными Соглашениями с целью определения и поощрения победителей, достигших наилучших значений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тоги по результатам достижения поселениями значений показателей подводятся ежег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ведение итогов осуществляется экспертной группой по оценке эффективности развития поселений (далее - Экспертная груп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Экспертной группы и Положение об Экспертной группе утверждаются постановлением администрации Новохопёрского муниципального района.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ведения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поселениями значений показателей и поощрения городских и сельских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Администрации поселений, в соответствии с соглашением, ежегодно до 5 февраля года, следующего за отчетным, предоставляют в администрацию Новохопёрского муниципального района согласованные со структурными подразделениями администрации Новохопёрского муниципального района, ответственными за осуществление мониторинга достижения показателей, следующие материал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ад о проделанной работе по социально-экономическому развитию в отчетном году и перспективах развития в текущем (не более 3-5 стр.), содержащий: краткое описание поселения; информацию о результатах выполнения соглашения, мерах, принимаемых для достижения показателей; достигнутых результатах деятельности; проблемах и перспективах развития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д значений показателей, определенных заключенными соглашениями на истекший год (факт года, предшествующему отчетному, план и факт отчетного года), с пояснениями в свободной форме по кажд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кументы, указанные в пункте 2.1. настоящего Порядка, представленные позже указанного срока, не учитываются Экспертной группой при подведении итогов достижения поселениями значений показате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е исполнители, структурные подразделения администрации Новохопёрского муниципального района, ответственные за осуществление мониторинга достижения показателей, определяют баллы по показателям в соответствии с Перечнем по каждому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Новохопёрского муниципального района осуществляет расчет интегральной бальной  оценки путем суммирования балов по всем показателям Перечня с применением весовых коэффициентов по каждому поселению и направляет расчет интегральной бальной оценки в Экспертную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Для подведения итогов достижения городскими и сельскими поселениями Новохопёрского муниципального района Воронежской области значений показателей, городские и сельские поселения распределяются по группам в зависимости от фактической численности населения в отчетном году. Свыше 3 000 населения в первую группу, до 3 000 включительно во вторую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значений численности населения определяются Экспертной группой в зависимости от сложившейся в поселениях Новохопёрского муниципального района демографической ситуации в отчетном год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селений по группам осуществляется Эксперт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тоги достижения поселениями значений показателей подводятся Экспертной группой не позднее 1 апреля года, следующего за отчетным, отдельно по каждой группе поселений. Заслушивание глав сельских поселений и глав городских поселений на заседаниях экспертной группы проводится на основании ежегодного графика, утвержденного председателем Экспер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пределение городских и сельских поселений, достигших наилучших значений показателей, осуществляется Экспертной группой на основании расчета интегральной бальной оценки по показателям в соответствии с Перечнем по каждому посе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Интегральная бальная оценка по показателям внутри соответствующей группы поселений осуществляется путем суммирования балов, предусмотренных для каждого показателя, соответствующих достигнутому уровню показателя оценки эффективности развития городских и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йтингование поселений внутри группы осуществляется по полученному интегральному значению бальной оценки от большего к меньше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группа уточняет результаты бальной оценки поселения по дополнительным критериям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Достигшими наилучших значений показателей признаются городские и сельские поселения, набравшие в своей группе максимальную интегральную бальную оценку по показателям в соответствии с Перечнем, с учетом решения Экспер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нтегральная бальная оценка будет одинаковой у нескольких городских и сельских поселений по своей группе, то для определения одного победителя в каждой группе применяется следующий дополнительный критерий оценки развития эффективности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критерий оценки развития эффективности пос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ценки – 3-балль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ижения плановых значений показателей эффективности развития  сельски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от 90 до 100 %</w:t>
            </w:r>
          </w:p>
          <w:p>
            <w:pPr>
              <w:pStyle w:val="Normal"/>
              <w:rPr/>
            </w:pPr>
            <w:r>
              <w:rPr/>
              <w:t>2 балла – от 80 до 89 %</w:t>
            </w:r>
          </w:p>
          <w:p>
            <w:pPr>
              <w:pStyle w:val="Normal"/>
              <w:rPr/>
            </w:pPr>
            <w:r>
              <w:rPr/>
              <w:t>1 балл – от 70 до 79 %</w:t>
            </w:r>
          </w:p>
          <w:p>
            <w:pPr>
              <w:pStyle w:val="Normal"/>
              <w:rPr/>
            </w:pPr>
            <w:r>
              <w:rPr/>
              <w:t>0 баллов – менее 70 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 подведении итогов достижения городскими и сельскими поселениями значений показателей  принимается решение Экспертной группы, которое должно содержать предложения по определению победителей в каждой группе городских и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На основании решения Экспертной группы администрация Новохопёрского муниципального района издает постановление о подведении итогов достижения городскими и сельскими поселениями значений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оселению, достигшему наилучших значений показателей в своей группе муниципальных образований, выделяются денежные средства (гранты) для стимулирования развития муниципальных образований, предусмотренных на эти цели бюджетом Новохопёрского муниципального района Воронеж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на предоставление грантов составляет: для поселений 1 группы – 50%, для поселений 2 группы – 50% от общего объема средств, предусмотренных на эти цели н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редств на предоставление грантов в каждой группе поселений распределяется между поселениями, занявшими первое, второе и третье рейтинговые места в данной группе поселений, в следующих размер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% от суммы средств – для поощрения поселения, занявшего первое мест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7,5% от суммы средств – для поощрения поселения, занявшего второе мест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2,5% от суммы средств – для поощрения поселения, занявшего третье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Итоговые результаты оценки эффективности развития городских и сельских поселений Новохопёрского муниципального района подлежат размещению на официальном сайте администрации Новохопёрского муниципального района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7 ноября 2022  года № 5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экспертной группе по оценке эффективности развития поселений 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подведения итогов достижения городскими и сельскими поселениями значений показателей эффективности развития поселений создается Экспертная группа по оценке эффективности развития городских и сельских поселений Новохопёрского муниципального района Воронежской области (далее - Экспертная груп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 Экспертной группы формируется из представителей администрации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Экспертной групп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анализ достигнутых значений показателей эффективности развития городских и сельских поселений, пояснительных записок глав городских и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ородских и сельских поселений, достигших наилучших значений  показателей в групп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о перечне показателей по социально-экономическому развитию городских и сельских поселений.</w:t>
      </w:r>
    </w:p>
    <w:p>
      <w:pPr>
        <w:pStyle w:val="Normal"/>
        <w:tabs>
          <w:tab w:val="clear" w:pos="708"/>
          <w:tab w:val="left" w:pos="930" w:leader="none"/>
          <w:tab w:val="left" w:pos="7545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необходимости Экспертная группа вправе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апрашивать и получать необходимую информацию и материалы о работе городских и сельских поселений, а также осуществлять выезды в поселения с целью проверки достоверности информации, представленной городскими и сельскими поселениями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ть представителей структурных подразделений администрации Новохопёрского муниципального района по вопросам, связанным с проведением экспертного анализа достигнутых городскими и сельскими поселениями значений показателей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уководство деятельностью Экспертной группы осуществляет председатель Экспертной группы.  Председатель руководит подготовкой заседаний  Экспертной группы, утверждает решения  Экспертной группы, а также подписывает протоколы заседаний. Полномочия председателя  Экспертной группы в его отсутствие осуществляет его заместитель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екретарь  Экспертной группы обеспечивает подготовку материалов к заседаниям  Экспертной группы, уведомляет членов  Экспертной группы о проведении заседания, ведет протоколы заседаний  Экспертной группы, зачитывает перед рассмотрением доклада глав городских и сельских поселений информацию по каждому поселению о степени выполнения администрациями городских и сельских поселений соглашений на истекший год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сновной формой деятельности Экспертной группы являются заседания. Заседания Комиссии проводятся по мере необходимости. Решения Экспертной группы принимаются большинством голосов присутствующих на заседании членов Экспертной группы и оформляются протоколом, который подписывается председательствующим на заседании Экспертной группы и секретарем Экспертной группы. В случае равенства голосов решающим является голос председательствующего  Экспертной групп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е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7 ноября 2022 года № 559</w:t>
      </w:r>
    </w:p>
    <w:p>
      <w:pPr>
        <w:pStyle w:val="Normal"/>
        <w:ind w:right="849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(в редакции от 24.01.2024 № 10)</w:t>
      </w:r>
    </w:p>
    <w:p>
      <w:pPr>
        <w:pStyle w:val="Normal"/>
        <w:tabs>
          <w:tab w:val="clear" w:pos="708"/>
          <w:tab w:val="left" w:pos="4820" w:leader="none"/>
        </w:tabs>
        <w:ind w:left="56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76"/>
        <w:gridCol w:w="4717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спертной группы по оценке эффективности развития поселений Новохопёрского муниципального района Воронежской области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6"/>
              <w:gridCol w:w="418"/>
              <w:gridCol w:w="6094"/>
            </w:tblGrid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лев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тров К.В. </w:t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Новохопёрского муниципального района, председатель экспертной групп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главы администрации Новохопёрского муниципального района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едседателя экспертной групп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ашников А. 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нов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Новохопёрского муниципального района, заместитель председателя экспертной групп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Новохопёрского муниципального района, заместитель председателя экспертной группы</w:t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есников Н.В.</w:t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эксперт МКУ «ИКЦ», секретарь экспертной группы (по согласованию).</w:t>
                  </w:r>
                </w:p>
              </w:tc>
            </w:tr>
            <w:tr>
              <w:trPr/>
              <w:tc>
                <w:tcPr>
                  <w:tcW w:w="9248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экспертной групп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9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6"/>
                    <w:gridCol w:w="415"/>
                    <w:gridCol w:w="5931"/>
                  </w:tblGrid>
                  <w:tr>
                    <w:trPr/>
                    <w:tc>
                      <w:tcPr>
                        <w:tcW w:w="26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0" w:leader="none"/>
                          </w:tabs>
                          <w:ind w:hanging="108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арочкина З.А.</w:t>
                        </w:r>
                      </w:p>
                    </w:tc>
                    <w:tc>
                      <w:tcPr>
                        <w:tcW w:w="41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5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. о. начальника отдела финанс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3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дин С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ыльнев А.С.              </w:t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   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правовой работ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организационно – кадровой и контрольной работы администрации муниципального района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ковая Т.А.</w:t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отдела по  управлению муниципальным имуществом и земельными отношения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ин М.В.</w:t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сектора ЖКХ, благоустройств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ологии и поддержки гражданских инициати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униципального района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</w:tc>
            </w:tr>
            <w:tr>
              <w:trPr/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ябченко Т.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ихова О.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эксперт администрации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ультант - главный архитектор  администрации муниципального райо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61" w:hRule="atLeast"/>
              </w:trPr>
              <w:tc>
                <w:tcPr>
                  <w:tcW w:w="27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таев С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60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нсультант по спорту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райо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района по ГО Ч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0:00Z</dcterms:created>
  <dc:creator>Customer</dc:creator>
  <dc:description/>
  <cp:keywords/>
  <dc:language>en-US</dc:language>
  <cp:lastModifiedBy>astupakova</cp:lastModifiedBy>
  <cp:lastPrinted>2022-11-07T10:54:00Z</cp:lastPrinted>
  <dcterms:modified xsi:type="dcterms:W3CDTF">2024-02-28T10:53:00Z</dcterms:modified>
  <cp:revision>556</cp:revision>
  <dc:subject/>
  <dc:title>Приложение №1</dc:title>
</cp:coreProperties>
</file>