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</w:t>
        <w:br/>
        <w:t>к Порядку проведения и проверки ИС(ИИ)</w:t>
        <w:br/>
        <w:t>на территории Воронежской области</w:t>
      </w:r>
    </w:p>
    <w:p>
      <w:pPr>
        <w:pStyle w:val="Style15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246"/>
        <w:gridCol w:w="136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1880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зец заявления на повторную проверку итогового сочинения (изложения)</w:t>
              <w:br/>
              <w:t>выпускника текущего года</w:t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ю образовательной организации</w:t>
            </w:r>
          </w:p>
          <w:p>
            <w:pPr>
              <w:pStyle w:val="Normal"/>
              <w:ind w:firstLine="675"/>
              <w:jc w:val="right"/>
              <w:rPr/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75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gridSpan w:val="9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4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документа, удостоверяющего личность</w:t>
      </w:r>
      <w:r>
        <w:rPr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образовательной организации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осуществить повторную проверку сданного мною _________________ (дата проведения) итогового сочинения (изложения), дата ознакомления с результатом итогового сочинения (изложения) - 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/___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ь родителя (законного представителя)</w:t>
        <w:br/>
        <w:t xml:space="preserve">или уполномоченного лица </w:t>
        <w:br/>
        <w:t>(при наличии доверенности) ____________/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4-10-31T16:17:00Z</cp:lastPrinted>
  <dcterms:modified xsi:type="dcterms:W3CDTF">2024-10-31T13:29:00Z</dcterms:modified>
  <cp:revision>73</cp:revision>
  <dc:subject/>
  <dc:title>Форма 1</dc:title>
</cp:coreProperties>
</file>