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</w:t>
        <w:br/>
        <w:t>к приказу министерства образования Воронежской области</w:t>
        <w:br/>
        <w:t>от 26.02.2025 № 18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остав пунктов проведения </w:t>
      </w:r>
      <w:r>
        <w:rPr>
          <w:b/>
          <w:sz w:val="28"/>
          <w:szCs w:val="28"/>
        </w:rPr>
        <w:t xml:space="preserve">единого государственного экзамена </w:t>
        <w:br/>
        <w:t>по иностранным языкам (устная часть) в основной период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5"/>
        <w:gridCol w:w="3797"/>
        <w:gridCol w:w="2402"/>
        <w:gridCol w:w="202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разовательного учреждения – ППЭ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месторасположения ППЭ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ый телефон штаба ППЭ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 город Воронеж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«Средняя общеобразовательная школа № 105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10, </w:t>
              <w:br/>
              <w:t xml:space="preserve">г. Воронеж, </w:t>
              <w:br/>
              <w:t xml:space="preserve">ул. Артамонова, </w:t>
              <w:br/>
              <w:t>д. 38/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) 280-28-1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нтерновски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8 с углубленным изучением отдельных предмет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77, </w:t>
              <w:br/>
              <w:t xml:space="preserve">г. Воронеж, </w:t>
              <w:br/>
              <w:t>ул. Маршала Жукова, д.6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</w:t>
            </w:r>
            <w:r>
              <w:rPr>
                <w:lang w:val="en-US"/>
              </w:rPr>
              <w:t>(</w:t>
            </w:r>
            <w:r>
              <w:rPr/>
              <w:t>473</w:t>
            </w:r>
            <w:r>
              <w:rPr>
                <w:lang w:val="en-US"/>
              </w:rPr>
              <w:t>)</w:t>
            </w:r>
            <w:r>
              <w:rPr/>
              <w:t xml:space="preserve"> 266-70-6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обереж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гимназия им. Андрея Платонова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33, </w:t>
              <w:br/>
              <w:t xml:space="preserve">г. Воронеж, </w:t>
              <w:br/>
              <w:t xml:space="preserve">Набережная Авиастроителей, </w:t>
              <w:br/>
              <w:t>д. 30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) 249-31-0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394055, </w:t>
              <w:br/>
              <w:t xml:space="preserve">Воронежская обл., </w:t>
              <w:br/>
              <w:t xml:space="preserve">г. Воронеж, </w:t>
              <w:br/>
              <w:t xml:space="preserve">ул. Ф. Энгельса, </w:t>
              <w:br/>
              <w:t>д. 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73)277-18-1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Лицей "Многоуровневый образовательный комплекс № 2" городского округа город Воронеж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86, Воронежская обл., </w:t>
              <w:br/>
              <w:t xml:space="preserve">г. Воронеж, </w:t>
              <w:br/>
              <w:t xml:space="preserve">ул. Шендрикова, </w:t>
              <w:br/>
              <w:t>д. 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) 231-78-2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общеобразовательное учреждение средняя общеобразовательная   школа № 28 с углубленным изучением отдельных предмет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36, </w:t>
              <w:br/>
              <w:t xml:space="preserve">г. Воронеж, </w:t>
              <w:br/>
              <w:t xml:space="preserve">ул. Фридриха Энгельса, </w:t>
              <w:br/>
              <w:t>д. 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) 255-44-91,</w:t>
              <w:br/>
              <w:t>8(473) 253-11-2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ин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 средняя общеобразовательная школа «Аннинский Лицей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6250, Воронежская область, </w:t>
              <w:br/>
              <w:t xml:space="preserve">Аннинский район, п.г.т. Анна, </w:t>
              <w:br/>
              <w:t>ул. Ленина, д. 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46) 2-21-9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рисоглебский городской округ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Борисоглебского городского округа Борисоглебская средняя общеобразовательная школа № 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171, Воронежская область, </w:t>
              <w:br/>
              <w:t xml:space="preserve">г. Борисоглебск, </w:t>
              <w:br/>
              <w:t xml:space="preserve">ул. Аэродромная, </w:t>
              <w:br/>
              <w:t>д. 15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54) 6-70-3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кин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Основная общеобразовательная школа № 9 г. Лиски» Воронежской обла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909, Воронежская область, </w:t>
              <w:br/>
              <w:t xml:space="preserve">Лискинский район, </w:t>
              <w:br/>
              <w:t xml:space="preserve">г. Лиски, </w:t>
              <w:br/>
              <w:t>ул. Советская, д. 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91) 4-66-8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воусман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Новоусманского муниципального района Воронежской области «Новоусманский образовательный центр»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pacing w:val="-4"/>
              </w:rPr>
              <w:t xml:space="preserve">396310, Воронежская область, Новоусманский район, с. Новая Усмань, улица Серебряный век, </w:t>
              <w:br/>
              <w:t>д.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3)210-48-7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Павловская средняя общеобразовательная школа </w:t>
              <w:br/>
              <w:t>с углубленным изучением отдельных предметов Павловского муниципального района Воронежской обла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422, Воронежская область, </w:t>
              <w:br/>
              <w:t xml:space="preserve">г. Павловск, </w:t>
              <w:br/>
              <w:t xml:space="preserve">Проспект революции, </w:t>
              <w:br/>
              <w:t>д.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(47362) 2-41-30, </w:t>
              <w:br/>
              <w:t>8(47362) 2-04-0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ошан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5 с углубленным изучением отдельных предметов имени Героя Советского Союза Б.И. Рябцева» г. Россоши Россошанского муниципального района Воронежской обла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660, Воронежская область, </w:t>
              <w:br/>
              <w:t xml:space="preserve">г. Россошь, </w:t>
              <w:br/>
              <w:t xml:space="preserve">ул. Крупской, </w:t>
              <w:br/>
              <w:t>д. 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96) 5-29-69,</w:t>
              <w:br/>
              <w:t>8(47396) 3-09-0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холь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Хохольский лицей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 </w:t>
              <w:br/>
              <w:t xml:space="preserve">Хохольский район, </w:t>
              <w:br/>
              <w:t xml:space="preserve">р.п. Хохольский, </w:t>
              <w:br/>
              <w:t xml:space="preserve">ул. Школьная, </w:t>
              <w:br/>
              <w:t>д. 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(47371) 41-3-14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12:00Z</dcterms:created>
  <dc:creator>Baburina</dc:creator>
  <dc:description/>
  <cp:keywords/>
  <dc:language>en-US</dc:language>
  <cp:lastModifiedBy>Пользователь</cp:lastModifiedBy>
  <cp:lastPrinted>2024-02-26T14:46:00Z</cp:lastPrinted>
  <dcterms:modified xsi:type="dcterms:W3CDTF">2025-02-27T14:33:00Z</dcterms:modified>
  <cp:revision>6</cp:revision>
  <dc:subject/>
  <dc:title>Приложение</dc:title>
</cp:coreProperties>
</file>