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  <w:u w:val="single"/>
        </w:rPr>
      </w:pPr>
      <w:r>
        <w:rPr>
          <w:sz w:val="28"/>
          <w:szCs w:val="28"/>
        </w:rPr>
        <w:t>Приложение</w:t>
        <w:br/>
        <w:t>к приказу министерства образования Воронежской области</w:t>
        <w:br/>
        <w:t>от 26.02.2025 № 189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став пунктов проведения экзаменов государственной итоговой аттестации по образовательным программам среднего общего образования, расположенных на территории Воронежской области, </w:t>
        <w:br/>
        <w:t>в досрочный период 202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15"/>
        <w:gridCol w:w="3797"/>
        <w:gridCol w:w="2402"/>
        <w:gridCol w:w="2021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ПЭ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бразовательного учреждения – ППЭ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месторасположения ППЭ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актный телефон штаба ППЭ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форме единого государственного экзамена (ЕГЭ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 xml:space="preserve">394055, </w:t>
              <w:br/>
              <w:t xml:space="preserve">г. Воронеж, </w:t>
              <w:br/>
              <w:t xml:space="preserve">ул. Ф. Энгельса, </w:t>
              <w:br/>
              <w:t>д. 7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473) 277-18-1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форме государственного выпускного экзамена (ГВЭ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нное общеобразовательное учреждение Воронежской области «Школа № 1» структурное подразделение</w:t>
            </w:r>
          </w:p>
          <w:p>
            <w:pPr>
              <w:pStyle w:val="Normal"/>
              <w:rPr/>
            </w:pPr>
            <w:r>
              <w:rPr/>
              <w:t>(филиал № 4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397160, Воронежская область, </w:t>
              <w:br/>
              <w:t xml:space="preserve">г. Борисоглебск, </w:t>
              <w:br/>
              <w:t>ул. 40 лет Октября</w:t>
              <w:br/>
              <w:t>(территория ФКУ ИК-9 УФСИН России по Воронежской области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473) 202-11-71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23:00Z</dcterms:created>
  <dc:creator>Baburina</dc:creator>
  <dc:description/>
  <cp:keywords/>
  <dc:language>en-US</dc:language>
  <cp:lastModifiedBy>Пользователь</cp:lastModifiedBy>
  <cp:lastPrinted>2023-02-16T12:24:00Z</cp:lastPrinted>
  <dcterms:modified xsi:type="dcterms:W3CDTF">2025-02-27T14:35:00Z</dcterms:modified>
  <cp:revision>141</cp:revision>
  <dc:subject/>
  <dc:title>Приложение</dc:title>
</cp:coreProperties>
</file>