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>приказом министерства образования Воронежской области</w:t>
        <w:br/>
        <w:t>от 26.02.2025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Перечень мест расположения и коды пунктов проведения </w:t>
        <w:br/>
      </w:r>
      <w:r>
        <w:rPr>
          <w:b/>
          <w:bCs/>
          <w:sz w:val="28"/>
          <w:szCs w:val="28"/>
        </w:rPr>
        <w:t xml:space="preserve">государственного выпускного экзамена </w:t>
        <w:br/>
        <w:t xml:space="preserve">по образовательным программам среднего общего образования </w:t>
        <w:br/>
        <w:t>на территории Воронежской области в 2025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5"/>
        <w:gridCol w:w="3797"/>
        <w:gridCol w:w="2402"/>
        <w:gridCol w:w="202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ПЭ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общеобразовательной организации – ППЭ </w:t>
              <w:br/>
              <w:t>(в соответствии с Уставом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месторасположения ППЭ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актный телефон штаба ППЭ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Городской округ город Воронеж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Ленински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5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средняя общеобразовательная школа № 35 имени Героя Советского Союза Д.Ф.Чеботаре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30,</w:t>
            </w:r>
          </w:p>
          <w:p>
            <w:pPr>
              <w:pStyle w:val="Normal"/>
              <w:rPr/>
            </w:pPr>
            <w:r>
              <w:rPr/>
              <w:t>г. Воронеж,</w:t>
            </w:r>
          </w:p>
          <w:p>
            <w:pPr>
              <w:pStyle w:val="Normal"/>
              <w:rPr/>
            </w:pPr>
            <w:r>
              <w:rPr/>
              <w:t xml:space="preserve">ул. Плехановская, д.39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) 235-56-0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оветски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общеобразовательное учреждение Воронежской области «Воронежская школа-интернат</w:t>
              <w:br/>
              <w:t xml:space="preserve"> № 6 для обучающихся </w:t>
              <w:br/>
              <w:t>с ограниченными возможностями здоровья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38,</w:t>
            </w:r>
          </w:p>
          <w:p>
            <w:pPr>
              <w:pStyle w:val="Normal"/>
              <w:rPr/>
            </w:pPr>
            <w:r>
              <w:rPr/>
              <w:t>г. Воронеж,</w:t>
            </w:r>
          </w:p>
          <w:p>
            <w:pPr>
              <w:pStyle w:val="Normal"/>
              <w:rPr/>
            </w:pPr>
            <w:r>
              <w:rPr/>
              <w:t>ул. Космонавтов,</w:t>
            </w:r>
          </w:p>
          <w:p>
            <w:pPr>
              <w:pStyle w:val="Normal"/>
              <w:rPr/>
            </w:pPr>
            <w:r>
              <w:rPr/>
              <w:t>д. 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) 263-09-9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Центр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36</w:t>
            </w:r>
          </w:p>
          <w:p>
            <w:pPr>
              <w:pStyle w:val="Normal"/>
              <w:rPr/>
            </w:pPr>
            <w:r>
              <w:rPr/>
              <w:t>г. Воронеж</w:t>
            </w:r>
          </w:p>
          <w:p>
            <w:pPr>
              <w:pStyle w:val="Normal"/>
              <w:rPr/>
            </w:pPr>
            <w:r>
              <w:rPr/>
              <w:t>ул. Пятницкого,</w:t>
              <w:br/>
              <w:t>д. 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) 255-37-38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Бобров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общеобразовательное учреждение Воронежской области «Бобровская школа-интернат для обучающихся с ограниченными возможностями здоровья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7700, Воронежская область, Бобровский район, г. Бобров, </w:t>
              <w:br/>
              <w:t>ул. Комсомольская, д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50)4-15-26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Борисоглебский городской окру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Борисоглебского городского округа Борисоглебская средняя общеобразовательная школа №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7165, Воронежская область, </w:t>
            </w:r>
          </w:p>
          <w:p>
            <w:pPr>
              <w:pStyle w:val="Normal"/>
              <w:rPr/>
            </w:pPr>
            <w:r>
              <w:rPr/>
              <w:t xml:space="preserve">г. Борисоглебск, </w:t>
              <w:br/>
            </w:r>
            <w:r>
              <w:rPr>
                <w:lang w:val="en-US" w:eastAsia="en-US"/>
              </w:rPr>
              <w:t>ул. Объездная, зд.1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54) 2-63-76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Кантемиров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Кантемировский лицей» Кантемировского муниципального района Воронежской област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730, Воронежская область, Кантемировский район, </w:t>
              <w:br/>
              <w:t xml:space="preserve">р.п. Кантемировка, </w:t>
              <w:br/>
              <w:t xml:space="preserve">ул. Первомайская, </w:t>
              <w:br/>
              <w:t>д. 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67) 6-10-67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трогож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униципальное казенное общеобразовательное учреждение средняя общеобразовательная школа № 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397855,</w:t>
              <w:br/>
              <w:t>Воронежская область, Острогожский район, г.Острогожск,</w:t>
              <w:br/>
              <w:t>ул. Прохоренко,</w:t>
              <w:br/>
              <w:t>д. 1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75) 4-16-6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авлов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зенное общеобразовательное учреждение Воронежской области «Павловская школа-интернат №1 для обучающихся с ограниченными возможностями здоровья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6422, Воронежская область, г.Павловск, ул.К.Готвальда, д. 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(47362) 2-01-1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дгорен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Подгоренская средняя общеобразовательная школа № 1» Подгоренского муниципального райо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560, Воронежская область, Подгоренский район, </w:t>
              <w:br/>
              <w:t>п.г.т. Подгоренский, ул. Калинина, д. 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94) 53-1-1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Хохольский муниципальный рай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Хохольский лицей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840, Воронежская область, </w:t>
              <w:br/>
              <w:t xml:space="preserve">Хохольский район, р.п. Хохольский, </w:t>
              <w:br/>
              <w:t>ул. Школьная, д. 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71) 41-3-1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КОУ ВО Школа №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90076392"/>
            <w:bookmarkEnd w:id="0"/>
            <w:r>
              <w:rPr/>
              <w:t>Казенное общеобразовательное учреждение Воронежской области «Школа № 1»</w:t>
            </w:r>
          </w:p>
          <w:p>
            <w:pPr>
              <w:pStyle w:val="Normal"/>
              <w:rPr/>
            </w:pPr>
            <w:r>
              <w:rPr/>
            </w:r>
            <w:bookmarkStart w:id="1" w:name="_Hlk190076392"/>
            <w:bookmarkStart w:id="2" w:name="_Hlk190076392"/>
            <w:bookmarkEnd w:id="2"/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30, Воронежская область,</w:t>
            </w:r>
          </w:p>
          <w:p>
            <w:pPr>
              <w:pStyle w:val="Normal"/>
              <w:rPr/>
            </w:pPr>
            <w:r>
              <w:rPr/>
              <w:t xml:space="preserve">г. Воронеж, </w:t>
              <w:br/>
              <w:t>ул. 3 Интернационала,</w:t>
              <w:br/>
              <w:t xml:space="preserve">д. 17 </w:t>
              <w:br/>
              <w:t>(территория учреждения ФКУ ИК-2 УФСИН России по Воронежской области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) 202-11-7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общеобразовательное учреждение Воронежской области «Школа № 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38, Воронежская область,</w:t>
            </w:r>
          </w:p>
          <w:p>
            <w:pPr>
              <w:pStyle w:val="Normal"/>
              <w:rPr/>
            </w:pPr>
            <w:r>
              <w:rPr/>
              <w:t xml:space="preserve">г. Воронеж, </w:t>
            </w:r>
          </w:p>
          <w:p>
            <w:pPr>
              <w:pStyle w:val="Normal"/>
              <w:rPr/>
            </w:pPr>
            <w:r>
              <w:rPr/>
              <w:t>ул. Пирогова, д. 8</w:t>
              <w:br/>
              <w:t>(территория учреждения ФКУ ОТБ-1 УФСИН России по Воронежской области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) 202-11-7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3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енное общеобразовательное учреждение Воронежской области «Школа № 1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062, Воронежская область, </w:t>
              <w:br/>
              <w:t xml:space="preserve">г. Воронеж, </w:t>
            </w:r>
          </w:p>
          <w:p>
            <w:pPr>
              <w:pStyle w:val="Normal"/>
              <w:rPr/>
            </w:pPr>
            <w:r>
              <w:rPr/>
              <w:t xml:space="preserve">ул. Антокольского, д. 6 </w:t>
              <w:br/>
              <w:t>(территория учреждения ФКУ СИЗО-3 УФСИН России по Воронежской области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) 202-11-7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общеобразовательное учреждение Воронежской области «Школа № 1» структурное подразделение</w:t>
            </w:r>
          </w:p>
          <w:p>
            <w:pPr>
              <w:pStyle w:val="Normal"/>
              <w:rPr/>
            </w:pPr>
            <w:r>
              <w:rPr/>
              <w:t>(филиал № 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396900, Воронежская область, Семилукский район, г. Семилуки, </w:t>
              <w:br/>
              <w:t>ул. Индустриальная, д.10</w:t>
              <w:br/>
              <w:t>(территория ФКУ ИК-1 УФСИН России по Воронежской обла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) 202-11-7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общеобразовательное учреждение Воронежской области «Школа № 1» структурное подразделение</w:t>
            </w:r>
          </w:p>
          <w:p>
            <w:pPr>
              <w:pStyle w:val="Normal"/>
              <w:rPr/>
            </w:pPr>
            <w:r>
              <w:rPr/>
              <w:t>(филиал № 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653, Воронежская область, Россошанский район, г. Россошь,</w:t>
            </w:r>
          </w:p>
          <w:p>
            <w:pPr>
              <w:pStyle w:val="Normal"/>
              <w:rPr/>
            </w:pPr>
            <w:r>
              <w:rPr/>
              <w:t>ул. Кирпичный завод, д. 5,</w:t>
            </w:r>
          </w:p>
          <w:p>
            <w:pPr>
              <w:pStyle w:val="Normal"/>
              <w:rPr/>
            </w:pPr>
            <w:r>
              <w:rPr/>
              <w:t>(территория ФКУ ИК-8 УФСИН России по Воронежской области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) 202-11-7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общеобразовательное учреждение Воронежской области «Школа № 1» структурное подразделение</w:t>
            </w:r>
          </w:p>
          <w:p>
            <w:pPr>
              <w:pStyle w:val="Normal"/>
              <w:rPr/>
            </w:pPr>
            <w:r>
              <w:rPr/>
              <w:t>(филиал № 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397160, Воронежская область, </w:t>
              <w:br/>
              <w:t xml:space="preserve">г. Борисоглебск, </w:t>
              <w:br/>
              <w:t>ул. 40 лет Октября</w:t>
              <w:br/>
              <w:t>(территория ФКУ ИК-9 УФСИН России по Воронежской области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73) 202-11-7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Приложение Знак"/>
    <w:qFormat/>
    <w:rPr>
      <w:sz w:val="24"/>
      <w:szCs w:val="24"/>
      <w:lang w:val="ru-RU" w:bidi="ar-SA"/>
    </w:rPr>
  </w:style>
  <w:style w:type="character" w:styleId="Style16">
    <w:name w:val=" Знак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Приложение"/>
    <w:basedOn w:val="Normal"/>
    <w:qFormat/>
    <w:pPr>
      <w:jc w:val="right"/>
    </w:pPr>
    <w:rPr>
      <w:rFonts w:eastAsia="Times New Roma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firstLine="6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06:00Z</dcterms:created>
  <dc:creator>Baburina</dc:creator>
  <dc:description/>
  <cp:keywords/>
  <dc:language>en-US</dc:language>
  <cp:lastModifiedBy>Пользователь</cp:lastModifiedBy>
  <cp:lastPrinted>2021-02-25T16:37:00Z</cp:lastPrinted>
  <dcterms:modified xsi:type="dcterms:W3CDTF">2025-02-27T14:34:00Z</dcterms:modified>
  <cp:revision>5</cp:revision>
  <dc:subject/>
  <dc:title>Места расположения и коды пунктов проведения</dc:title>
</cp:coreProperties>
</file>